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46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средств действующих на вегетативную систему и чувствительные нервные окончания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9 апре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средств действующих на вегетативную систему и чувствительные нервные окончания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</w:t>
      </w:r>
      <w:r>
        <w:rPr>
          <w:sz w:val="21"/>
          <w:szCs w:val="21"/>
        </w:rPr>
        <w:t>средств действующих на вегетативную систему и чувствительные нервные оконча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 296 700,00 (Два миллиона двести девяносто шесть тысяч семьсот руб. 0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07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4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5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ами аукциона следующих  участников размещения заказа, подавших заявки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4-19T02:09:00Z</dcterms:modified>
  <cp:revision>46</cp:revision>
  <dc:subject/>
  <dc:title>ПРОТОКОЛ АУКЦИОНА № _______________</dc:title>
</cp:coreProperties>
</file>