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9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аппаратуры медицинской (изделий медицинского назначения)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аппаратуры медицинской (изделий медицинского назначения) для МУЗ "МСЧ № 9"» </w:t>
        <w:br/>
        <w:t>Начальная (максимальная) цена контракта (с указанием валюты): 249 984,90 (двести сорок девять тысяч девятьсот во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7 от 11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9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Фармторг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Луначарского, д.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 Анатольевич Куликов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ул. Красногвардейская, д.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703872616, Владимир Анатольевич Куликов (Адрес: 614022, г. Пермь, ул. Красногвардейская, д.56).</w:t>
        <w:br/>
        <w:t xml:space="preserve">Предложение о цене контракта: 247 391,90 (двести сорок семь тысяч триста девяносто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45527, КПП 590201001 Общество с ограниченной ответственностью "Фармторг" (Адрес: 614000, г. Пермь, ул.Луначарского, д.53).</w:t>
        <w:br/>
        <w:t xml:space="preserve">Предложение о цене контракта: 249 944,10 (двести сорок девять тысяч девятьсот сорок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9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9.04.2011 №03563000567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аппаратуры медицинской (изделий медицинского назначения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4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9.04.2011 №03563000567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аппаратуры медицинской (изделий медицинского назначения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49 984,90 (двести сорок девять тысяч девят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Фармторг" , ИНН 5902845527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Луначарского, д.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 Анатольевич Куликов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ул. Красногвардейская, д.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9.04.2011 №03563000567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аппаратуры медицинской (изделий медицинского назначения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845527, КПП 590201001, Общество с ограниченной ответственностью "Фармторг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 Анатольевич Куликов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9.04.2011 №03563000567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аппаратуры медицинской (изделий медицинского назначения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Фармторг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9 944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 Анатольевич Куликов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7 391,9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4:00Z</dcterms:created>
  <dc:creator>Пользователь</dc:creator>
  <dc:description/>
  <cp:keywords/>
  <dc:language>en-US</dc:language>
  <cp:lastModifiedBy>Пользователь</cp:lastModifiedBy>
  <dcterms:modified xsi:type="dcterms:W3CDTF">2011-04-19T02:46:00Z</dcterms:modified>
  <cp:revision>1</cp:revision>
  <dc:subject/>
  <dc:title/>
</cp:coreProperties>
</file>