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77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8.04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77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гипсовых бинтов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гипсовых бинтов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666 00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45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г. Пермь, ул. 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 75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Пермский край, г.Пермь, ул. Чкалова, д.9/Е - 3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380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Пермский край, г.Пермь, ул. Чкалова, д.7 - 1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четыре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г. Пермь, ул. 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9 45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64, Пермский край, г.Пермь, ул. Чкалова, д.9/Е -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2 75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64, Пермский край, г.Пермь, ул. Чкалова, д.7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9 380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549 450,00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%, что составляет 116 55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39:00Z</dcterms:created>
  <dc:creator>Специалист</dc:creator>
  <dc:description/>
  <cp:keywords/>
  <dc:language>en-US</dc:language>
  <cp:lastModifiedBy>Пользователь</cp:lastModifiedBy>
  <cp:lastPrinted>2011-04-12T10:57:00Z</cp:lastPrinted>
  <dcterms:modified xsi:type="dcterms:W3CDTF">2011-04-18T10:39:00Z</dcterms:modified>
  <cp:revision>2</cp:revision>
  <dc:subject/>
  <dc:title>Протокол №</dc:title>
</cp:coreProperties>
</file>