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Приложение № 3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к документации об открытом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аукционе в электронной форм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МУНИЦИПАЛЬНЫЙ КОНТРАКТ №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на разработку проектно-сметной документации на капитальный ремонт </w:t>
      </w:r>
    </w:p>
    <w:p>
      <w:pPr>
        <w:pStyle w:val="Normal"/>
        <w:widowControl w:val="false"/>
        <w:autoSpaceDE w:val="false"/>
        <w:spacing w:lineRule="auto" w:line="240" w:before="0" w:after="0"/>
        <w:ind w:right="-144" w:hanging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44" w:hanging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г. Пермь                                                                                                                                           «___»______2011г.</w:t>
      </w:r>
    </w:p>
    <w:p>
      <w:pPr>
        <w:pStyle w:val="Normal"/>
        <w:widowControl w:val="false"/>
        <w:autoSpaceDE w:val="false"/>
        <w:spacing w:lineRule="auto" w:line="240" w:before="0" w:after="0"/>
        <w:ind w:right="-144" w:hanging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 xml:space="preserve">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Муниципальное учреждение "Содержание муниципального имущества»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, именуемое в дальнейшем "Заказчик", в лице________________________________________________________, действующего на основании Устава, 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>с одной стороны,  и____________________________________________________, именуемый в дальнейшем "Исполнитель", в лице__________________________________________, действующего на основании______________________________________________________________, с другой стороны, совместно именуемые "Стороны", заключили настоящий муниципальный контракт (далее - контракт) о нижеследующем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</w:r>
      <w:bookmarkStart w:id="0" w:name="sub_1101"/>
      <w:bookmarkStart w:id="1" w:name="sub_1101"/>
      <w:bookmarkEnd w:id="1"/>
    </w:p>
    <w:p>
      <w:pPr>
        <w:pStyle w:val="Normal"/>
        <w:keepNext w:val="true"/>
        <w:numPr>
          <w:ilvl w:val="0"/>
          <w:numId w:val="0"/>
        </w:numPr>
        <w:spacing w:lineRule="auto" w:line="240" w:before="12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1. Предмет контракт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bookmarkStart w:id="2" w:name="sub_1101"/>
      <w:bookmarkStart w:id="3" w:name="sub_11011"/>
      <w:bookmarkEnd w:id="2"/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1.1. На основании протокола открытого аукциона в электронной форме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№ _____от_______2011г. 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>Исполнитель принимает на себя обязательства по разработке проектно-сметной документации на капитальный ремонт здания по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адресу: г. Пермь, ул. </w:t>
      </w:r>
      <w:bookmarkEnd w:id="3"/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>Пулковская,9 литер Б (далее – документац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FF0000"/>
          <w:sz w:val="20"/>
          <w:szCs w:val="20"/>
          <w:lang w:eastAsia="ru-RU"/>
        </w:rPr>
      </w:pPr>
      <w:bookmarkStart w:id="4" w:name="sub_11012"/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1.2. </w:t>
      </w:r>
      <w:bookmarkStart w:id="5" w:name="sub_11014"/>
      <w:bookmarkEnd w:id="4"/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держание и объем выполняемых работ определяются в соответствии с заданием на проектирование (приложение № 1), сметой на проектные работы (приложение № 2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3. Технические, экономические и другие требования к документации, являющиеся предметом настоящего контракта, должны соответствовать требованиям законодательных и нормативных актов Российской Федерации и Пермского края в части состава, содержания и оформления проектно-сметной документации для строительства и капитального ремо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  <w:bookmarkEnd w:id="5"/>
    </w:p>
    <w:p>
      <w:pPr>
        <w:pStyle w:val="Normal"/>
        <w:keepNext w:val="true"/>
        <w:numPr>
          <w:ilvl w:val="0"/>
          <w:numId w:val="0"/>
        </w:numPr>
        <w:spacing w:lineRule="auto" w:line="240" w:before="12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bookmarkStart w:id="6" w:name="sub_1102"/>
      <w:bookmarkEnd w:id="6"/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2. Права и обязанности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  <w:bookmarkStart w:id="7" w:name="sub_1102"/>
      <w:bookmarkStart w:id="8" w:name="sub_1102"/>
      <w:bookmarkEnd w:id="8"/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bookmarkStart w:id="9" w:name="sub_11021"/>
      <w:bookmarkEnd w:id="9"/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.1.   Заказчик обязу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bookmarkStart w:id="10" w:name="sub_11021"/>
      <w:bookmarkStart w:id="11" w:name="sub_110211"/>
      <w:bookmarkEnd w:id="10"/>
      <w:bookmarkEnd w:id="11"/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.1.1. Передать Исполнителю исходные данные для выполнения соответствующих рабо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.1.2. Своевременно произвести приемку и оплату выполненных в соответствии с настоящим контрактом рабо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.1.3. Оказывать содействие Исполнителю в выполнении настоящего контрак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bookmarkStart w:id="12" w:name="sub_110211"/>
      <w:bookmarkStart w:id="13" w:name="sub_110234"/>
      <w:bookmarkStart w:id="14" w:name="sub_11023"/>
      <w:bookmarkEnd w:id="12"/>
      <w:bookmarkEnd w:id="13"/>
      <w:bookmarkEnd w:id="14"/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.2.   Исполнитель обязуется: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bookmarkStart w:id="15" w:name="sub_11023"/>
      <w:bookmarkStart w:id="16" w:name="sub_110231"/>
      <w:bookmarkEnd w:id="15"/>
      <w:bookmarkEnd w:id="16"/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.2.1. Своевременно и должным образом выполнить принятые на себя обязательства в соответствии с условиями настоящего контрак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bookmarkStart w:id="17" w:name="sub_110231"/>
      <w:bookmarkStart w:id="18" w:name="sub_110232"/>
      <w:bookmarkEnd w:id="17"/>
      <w:bookmarkEnd w:id="18"/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2.2.2. Представить Заказчику документацию в сроки, предусмотренные настоящим контрактом.         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bookmarkStart w:id="19" w:name="sub_110232"/>
      <w:bookmarkStart w:id="20" w:name="sub_110233"/>
      <w:bookmarkEnd w:id="19"/>
      <w:bookmarkEnd w:id="20"/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.2.3.  Выполнять указания Заказчика, представленные в письменном виде, в том числе о внесении изменений и дополнений в документацию, если они не противоречат условиям настоящего контракта, действующему законодательству и нормативным документам Российской Федерации и Пермского кра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bookmarkStart w:id="21" w:name="sub_110233"/>
      <w:bookmarkEnd w:id="21"/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.2.4. Не вносить без предварительного согласования в письменной форме с Заказчиком изменения в документацию, оказывающие влияние на общую стоимость и сроки выполнения проектных рабо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bookmarkStart w:id="22" w:name="sub_110234"/>
      <w:bookmarkStart w:id="23" w:name="sub_110235"/>
      <w:bookmarkEnd w:id="22"/>
      <w:bookmarkEnd w:id="23"/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.2.5. Информировать регулярно Заказчика по его запросу о состоянии дел по выполнению настоящего контра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bookmarkStart w:id="24" w:name="sub_110236"/>
      <w:bookmarkEnd w:id="24"/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2.2.6. </w:t>
      </w:r>
      <w:bookmarkStart w:id="25" w:name="sub_110237"/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гласовывать готовую документацию с организацией, уполномоченной Заказчиком на осуществление функций технического надзора (МУ "Технический надзор за капитальным ремонтом",                   ул. Народовольческая,42), а при необходимости совместно с Заказчиком – с компетентными государственными органами и ресурсоснабжающими организациями и в минимально возможные сроки за свой счет исправлять работу по замечаниям указанных орган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Заказчик                                                                       ______________Исполни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bookmarkEnd w:id="25"/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.2.7. В 10-дневный срок за собственный счет устранять недоделки и дополнять документацию по письменным замечаниям Заказчика, МУ "Технический надзор за капитальным ремонтом" либо компетентных государственных органов относительно качества и полноты документации, разработанной Подрядчиком, или ее несоответствия условиям настоящего контракт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bookmarkStart w:id="26" w:name="sub_110236"/>
      <w:bookmarkEnd w:id="26"/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.2.8. Назначить в трехдневный срок с момента подписания настоящего контракта представителей Исполнителя, ответственных за выполнение работ по настоящему контракту, официально известив об этом Заказчика в письменном виде с указанием представленных им полномочий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.2.9. Исполнитель не вправе привлекать к разработке документации третьих лиц и передавать документацию третьим лицам без согласия Заказчика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.2.10. Исполнитель гарантирует Заказчику отсутствие у третьих лиц права воспрепятствовать выполнению работ или ограничивать их выполнение на основе подготовленной Исполнителем проектной документации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Цена рабо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644"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метная стоимость работ по настоящему контракту составляет 598 000,16 руб.                    (Пятьсот девяносто восемь тысяч руб. 16 коп.)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эффициент снижения сметной стоимости по результатам аукциона составляет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 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Цена контракта с учетом коэффициента снижения сметной стоимости составляет _______________________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 руб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(_______________________________ руб_____коп.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644"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Цена контракта включает в себя все расходы по выполнению работ, выплаченные  или подлежащие выплате налоговые, таможенные, страховые и прочие платежи и является фиксированной, не подлежащей изменению в рамках оговоренного объема и сроков выполнения работ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bookmarkStart w:id="27" w:name="sub_110235"/>
      <w:bookmarkStart w:id="28" w:name="sub_1103"/>
      <w:bookmarkEnd w:id="27"/>
      <w:bookmarkEnd w:id="28"/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4. Срок выполнения работ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.1. Срок выполнения работ составляет 60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календарных дней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с момента заключения настоящего контракта. Исполнитель вправе выполнить работы досрочно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4.2. Все обусловленные настоящим контрактом работы должны быть закончены и сданы  Заказчику по акту сдачи-приемки выполненных работ не позднее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«_____»____________2011г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5. Порядок сдачи-приемки работ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bookmarkStart w:id="29" w:name="sub_1103"/>
      <w:bookmarkEnd w:id="29"/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5.1. Приемка выполненных работ и оценка документации, подготовленной результатам их выполнения, осуществляются в соответствии с требованиями задания на проектирование, сметы на проектные работы и действующего законодательств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5.2.   Исполнитель по окончанию работ передает Заказчику по Акт выполненных работ (ф. КС-2) с отметкой МУ «Технический надзор за капитальным ремонтом» о согласовании с приложением комплекта проектно-сметной документации в 4-х экземплярах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5.3. Заказчик в течение 5-и рабочих дней с момента получения полного пакета документов, указанных в п. 5.2 контракта, обязан направить Исполнителю подписанный Акт выполненных работ или письменный мотивированный отказ от его подписания с перечнем необходимых доработок.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5.4. </w:t>
      </w:r>
      <w:bookmarkStart w:id="30" w:name="sub_11044"/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Если в процессе разработки документации выяснится неизбежность получения отрицательного результата или нецелесообразность дальнейшего проведения работы, Исполнитель обязан приостановить ее, поставив об этом в известность Заказчика немедленно.</w:t>
      </w:r>
      <w:bookmarkEnd w:id="30"/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Вопрос о целесообразности продолжения работы решается сторонами в течение 5-и рабочих дней с момента получения Заказчиком уведомления о приостановлении работ. Решение вопроса оформляется протоколом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bookmarkStart w:id="31" w:name="sub_1105"/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6. Платежи и расчеты</w:t>
      </w:r>
    </w:p>
    <w:p>
      <w:pPr>
        <w:pStyle w:val="Normal"/>
        <w:spacing w:lineRule="auto" w:line="240" w:before="0" w:after="0"/>
        <w:ind w:firstLine="540"/>
        <w:rPr/>
      </w:pPr>
      <w:bookmarkStart w:id="32" w:name="sub_11031"/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6.1. </w:t>
      </w:r>
      <w:bookmarkEnd w:id="32"/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счеты по настоящему контракту производятся Заказчиком за фактически выполненные и принятые объемы  работ  после их завершения, включая устранение выявленных в процессе приемки недостатков,  путем перечисления денежных средств на расчетный счет Исполнителя в течение 10-ти банковских дней со дня предоставления Подрядчиком следующих документов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чет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чет-фактура;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акт о приемке выполненных работ формы № КС-2;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правка о стоимости выполненных работ и затрат формы  № КС-3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6.2. </w:t>
      </w:r>
      <w:bookmarkStart w:id="33" w:name="sub_11032"/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плата выполненных Исполнителем работ по настоящему контракту осуществляется исходя из сметной стоимости фактически выполненных работ с учетом понижающего коэффициента, установленного в п. 3.1. настоящего контракта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Заказчик                                                                       ______________Исполнитель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6.3. Работы, выполненные с изменением или отклонением от условий настоящего контракта, не оформленные в установленном порядке, оплате не подлежат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6.4. Заказчик вправе приостановить расчеты за выполненные работы, если Исполнителем не выполнены обязательства по настоящему контракту.</w:t>
      </w:r>
      <w:bookmarkStart w:id="34" w:name="sub_110341"/>
      <w:bookmarkStart w:id="35" w:name="sub_11033"/>
      <w:bookmarkEnd w:id="33"/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bookmarkStart w:id="36" w:name="sub_11342"/>
      <w:bookmarkEnd w:id="34"/>
      <w:bookmarkEnd w:id="35"/>
      <w:bookmarkEnd w:id="36"/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7. Гарантии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7.1.Исполнитель гарантирует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7.1.1. выполнение всех работ в полном объеме и в сроки, определенные условиями настоящего контракта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7.1.2. качество выполняемых работ в соответствии с действующими техническими нормами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7.1.3. своевременное устранение недостатков и дефектов, выявленных в приемке работ и в период гарантийной эксплуатации объект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7.1.4. Гарантии на выполненные работы устанавливается в объеме 100% бессрочно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bookmarkStart w:id="37" w:name="sub_1105"/>
      <w:bookmarkStart w:id="38" w:name="sub_11342"/>
      <w:bookmarkEnd w:id="38"/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8. Ответственность Сторон</w:t>
      </w:r>
      <w:bookmarkEnd w:id="37"/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bookmarkStart w:id="39" w:name="sub_11051"/>
      <w:bookmarkEnd w:id="39"/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8.1. Стороны несут ответственность за неисполнение или ненадлежащее исполнение своих обязательств по настоящему контракту в соответствии с действующим законодательством Российской Федераци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bookmarkStart w:id="40" w:name="sub_11051"/>
      <w:bookmarkStart w:id="41" w:name="sub_11052"/>
      <w:bookmarkEnd w:id="40"/>
      <w:bookmarkEnd w:id="41"/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8.2. Исполнитель несет ответственность за недостатки проектно-сметной документации, в том числе и за те, которые обнаружены при ее реализации, а также в процессе эксплуатации Объекта, указанного в п. 1.1 контракта.  При обнаружении недостатков Исполнитель обязан безвозмездно их устранить, а также возместить убытки, вызванные недостатками технической документации, в размере, не превышающем цену работ по настоящему контракту.</w:t>
      </w:r>
    </w:p>
    <w:p>
      <w:pPr>
        <w:pStyle w:val="Normal"/>
        <w:spacing w:lineRule="auto" w:line="240" w:before="0" w:after="0"/>
        <w:ind w:firstLine="567"/>
        <w:rPr/>
      </w:pPr>
      <w:bookmarkStart w:id="42" w:name="sub_11052"/>
      <w:bookmarkStart w:id="43" w:name="sub_11053"/>
      <w:bookmarkEnd w:id="42"/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8.3. При нарушении сроков сдачи разработанной документации, а также сроков доработки документации по замечаниям Заказчика Исполнитель выплачивает Заказчику неустойку в размере 0,1% от цены контракта за каждый день просрочки. Заказчик вправе удержать неустойку с Исполнителя из любой суммы, подлежащей уплате последнему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bookmarkStart w:id="44" w:name="sub_11053"/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8.4. </w:t>
      </w:r>
      <w:bookmarkStart w:id="45" w:name="sub_11054"/>
      <w:bookmarkEnd w:id="44"/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 нарушении сроков оплаты выполненных работ Исполнитель вправе взыскать с Заказчика неустойку в размере одной трехсотой действующей на день уплаты неустойки ставки рефинансирования Центрального банка РФ от неоплаченной суммы за каждый день просрочки оплаты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rPr/>
      </w:pPr>
      <w:bookmarkStart w:id="46" w:name="sub_11055"/>
      <w:bookmarkEnd w:id="45"/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8.6. </w:t>
      </w:r>
      <w:bookmarkStart w:id="47" w:name="sub_11056"/>
      <w:bookmarkEnd w:id="46"/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зыскание неустойки не освобождает Стороны от исполнения принятых по настоящему контракту обязательств либо устранения нарушений.</w:t>
      </w:r>
      <w:bookmarkEnd w:id="47"/>
    </w:p>
    <w:p>
      <w:pPr>
        <w:pStyle w:val="Normal"/>
        <w:keepNext w:val="true"/>
        <w:numPr>
          <w:ilvl w:val="0"/>
          <w:numId w:val="0"/>
        </w:numPr>
        <w:spacing w:lineRule="auto" w:line="240" w:before="12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bookmarkStart w:id="48" w:name="sub_1106"/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9. </w:t>
      </w:r>
      <w:bookmarkEnd w:id="48"/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Передача исключительных (неисключительных) пра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bookmarkStart w:id="49" w:name="sub_11061"/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9.1. </w:t>
      </w:r>
      <w:bookmarkStart w:id="50" w:name="sub_11063"/>
      <w:bookmarkEnd w:id="49"/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   момента   полной   оплаты  работ,  выполняемых  по  настоящему  контракту,  Исполнитель передает Заказчику исключительные (неисключительные) права на использование проектной документации,  разработанной по настоящему договору, а именн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)  право  на   воспроизведение   проектной   документации   с   целью   согласования, утверждения проекта и капитального ремонта объекта по адресу, определенному п. 1.1 настоящего контрак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) право  на  публичный  показ  проекта  до его реализ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) право на практическую реализацию проекта путем капитального ремонта объекта по адресу, определенному п. 1.1 настоящего контракта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9.2. Исполнитель заверяет Заказчика, что  все  возможные произведения, входящие в документацию, разработанную по настоящему контракту,  созданы  в рамках выполнения служебных обязанностей или служебного задания лицами (авторами),  которые состоят в  трудовых отношениях  с  Исполнителем  и  в  силу  имеющихся с ними трудовых договоров не  могут  предъявлять  каких-либо  претензий  и  исков, вытекающих    из   исключительных (неисключительных) прав на использование произведений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9.3. В   случае   предъявления   к  Заказчику  третьими  лицами претензий и исков,  возникающих из авторских имущественных прав на произведения, входящие в проектную документацию,  разработанную по  настоящему  контракту,  Исполнитель обязуется   солидарно с Заказчиком   выступать  в  рамках  любой  возможной  судебной  или административной  процедуры  против  таких требований,  а  в  случае   неблагоприятного для Заказчика решения какого-либо юрисдикционного органа принять на себя возмещение причиненных Заказчику убытков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9.4. Исполнитель сохраняет за собой право использовать чертежи, расчеты  и  другую  документацию, разработанную по настоящему контракту, при выполнении проектных работ на других объектах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bookmarkStart w:id="51" w:name="sub_11066"/>
      <w:bookmarkEnd w:id="50"/>
      <w:bookmarkEnd w:id="51"/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10 Условия расторжения контракт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0.1.  Настоящий контракт может быть расторгнут по основаниям и в порядке, предусмотренным действующим законодательством РФ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Заказчик                                                                       _________________Исполнитель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bookmarkStart w:id="52" w:name="sub_11066"/>
      <w:bookmarkStart w:id="53" w:name="sub_1107"/>
      <w:bookmarkEnd w:id="52"/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11. Срок действия контракта</w:t>
      </w:r>
      <w:bookmarkEnd w:id="53"/>
    </w:p>
    <w:p>
      <w:pPr>
        <w:pStyle w:val="Normal"/>
        <w:spacing w:lineRule="auto" w:line="240" w:before="0" w:after="0"/>
        <w:ind w:firstLine="567"/>
        <w:rPr/>
      </w:pPr>
      <w:bookmarkStart w:id="54" w:name="sub_11071"/>
      <w:bookmarkEnd w:id="54"/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1.1. Срок действия контракта устанавливается с даты его подписания до 31.12.2011г. В части взаиморасчетов контракт действует до полного исполнения Сторонами принятых обязательств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bookmarkStart w:id="55" w:name="sub_11071"/>
      <w:bookmarkStart w:id="56" w:name="sub_1109"/>
      <w:bookmarkEnd w:id="55"/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12. Прочие условия</w:t>
      </w:r>
      <w:bookmarkEnd w:id="56"/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2.1. Все  изменения  и  дополнения   к   настоящему   контракту совершаются в письменной форме по взаимному согласию Сторон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bookmarkStart w:id="57" w:name="sub_11094"/>
      <w:bookmarkEnd w:id="57"/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2.2. Все споры и разногласия, возникающие между Сторонами по настоящему контракту,  разрешаются  путем переговоров.  В случае  не достижения соглашения споры или разногласия подлежат рассмотрению в Арбитражном суде Пермского края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2.3. Вопросы, не урегулированные настоящим контрактом, регламентируются нормами действующего гражданского законода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2.4. Настоящий контракт составлен и подписан в двух экземплярах, имеющих</w:t>
      </w:r>
      <w:bookmarkStart w:id="58" w:name="sub_11096"/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одинаковую юридическую силу, по одному для каждой из Сторон. </w:t>
      </w:r>
    </w:p>
    <w:p>
      <w:pPr>
        <w:pStyle w:val="Normal"/>
        <w:spacing w:lineRule="auto" w:line="240" w:before="0" w:after="0"/>
        <w:ind w:right="-144"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  <w:bookmarkStart w:id="59" w:name="sub_11094"/>
      <w:bookmarkStart w:id="60" w:name="sub_11094"/>
      <w:bookmarkEnd w:id="60"/>
      <w:bookmarkEnd w:id="58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  <w:bookmarkStart w:id="61" w:name="sub_1110"/>
      <w:bookmarkStart w:id="62" w:name="sub_1110"/>
    </w:p>
    <w:p>
      <w:pPr>
        <w:pStyle w:val="Normal"/>
        <w:keepNext w:val="true"/>
        <w:numPr>
          <w:ilvl w:val="0"/>
          <w:numId w:val="0"/>
        </w:numPr>
        <w:spacing w:lineRule="auto" w:line="240" w:before="12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bookmarkStart w:id="63" w:name="sub_1110"/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14. Юридические адреса и реквизиты сторон</w:t>
      </w:r>
      <w:bookmarkEnd w:id="63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4907"/>
      </w:tblGrid>
      <w:tr>
        <w:trPr/>
        <w:tc>
          <w:tcPr>
            <w:tcW w:w="4946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казчик:</w:t>
            </w:r>
          </w:p>
          <w:p>
            <w:pPr>
              <w:pStyle w:val="Normal"/>
              <w:spacing w:lineRule="auto" w:line="240" w:before="0" w:after="0"/>
              <w:ind w:right="-21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2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 «СМИ»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рес: 614000, г. Пермь, ул. Н.Островского,27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анковские реквизиты: л/счет 02163010062 в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епартаменте финансов администрации г. Перми,          р/с 40204810300000000006 в ГРКЦ  Банка России по Пермскому краю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Н 5904082670, КПП 590201001, БИК 045773001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л.: (342) 217-11-24, 217-10-18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lineRule="auto" w:line="240" w:before="0" w:after="0"/>
              <w:ind w:left="-108" w:right="-25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сполнитель:</w:t>
            </w:r>
          </w:p>
          <w:p>
            <w:pPr>
              <w:pStyle w:val="Normal"/>
              <w:spacing w:lineRule="auto" w:line="240" w:before="0" w:after="0"/>
              <w:ind w:left="-108" w:right="-250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25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иректор______________/___________/                                              Директор _____________/____________/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П                                                                                                          МП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644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644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9:12:00Z</dcterms:created>
  <dc:creator>Михайлова</dc:creator>
  <dc:description/>
  <cp:keywords/>
  <dc:language>en-US</dc:language>
  <cp:lastModifiedBy>SamLab.ws</cp:lastModifiedBy>
  <dcterms:modified xsi:type="dcterms:W3CDTF">2011-03-31T06:10:00Z</dcterms:modified>
  <cp:revision>13</cp:revision>
  <dc:subject/>
  <dc:title/>
</cp:coreProperties>
</file>