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0511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-сметной документации на капитальный ремонт здания по адресу: г. Пермь, ул. Пулковская,9 литер Б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Содержание муниципального имуществ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tender@smi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ешилова Светла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-сметной документации на капитальный ремонт здания по адресу: г. Пермь, ул. Пулковская,9 литер Б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98 000,1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задания на проектирование (приложение № 1), сметы на проектирование (приложение № 2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ий край, Пермь г, ул. Пулковская,9 литер Б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 60 (шестьдесят) календарных дней с момента заключения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 900,01 Российский рубль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5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 «СМИ»                                                        И.Р.Хайд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35:00Z</dcterms:created>
  <dc:creator>SamLab.ws</dc:creator>
  <dc:description/>
  <cp:keywords/>
  <dc:language>en-US</dc:language>
  <cp:lastModifiedBy>SamLab.ws</cp:lastModifiedBy>
  <dcterms:modified xsi:type="dcterms:W3CDTF">2011-04-19T06:37:00Z</dcterms:modified>
  <cp:revision>3</cp:revision>
  <dc:subject/>
  <dc:title/>
</cp:coreProperties>
</file>