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0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(Дексаметазон, Преднизолон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(Дексаметазон, Преднизолон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010 Препараты химико - фармацевтические с общей химической структурой и полупродукты для производства медикаментов, препараты фармакотерапевтического действия и химиотерапевтического действия [2423110] - [2423383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апте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в течение 20 (Двадцать) банковских дней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4.2011 16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4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убликовано:</w:t>
      </w:r>
      <w:r>
        <w:rPr/>
        <w:t xml:space="preserve"> 18.04.2011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34:00Z</dcterms:created>
  <dc:creator>ОМТС</dc:creator>
  <dc:description/>
  <cp:keywords/>
  <dc:language>en-US</dc:language>
  <cp:lastModifiedBy>ОМТС</cp:lastModifiedBy>
  <dcterms:modified xsi:type="dcterms:W3CDTF">2011-04-18T12:37:00Z</dcterms:modified>
  <cp:revision>2</cp:revision>
  <dc:subject/>
  <dc:title>Извещение</dc:title>
</cp:coreProperties>
</file>