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8 апреля 2011года  №035630007921100007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4320"/>
        <w:gridCol w:w="720"/>
        <w:gridCol w:w="824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аметазон 4мг/мл 1,0 №25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и внутримышечного введения 4мг/м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мл в ампулы тёмного стек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 ампул в блистере из ВХ/алюминиевой фольги; 5 блистеров в картонной пачке вместе с инструкцией по применению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низолон 25мг/мл 1,0 №25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/в в/м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 25мг/мл в ампулах по 1мл; 25 ампул вместе с инструкцией по применению в картонной пач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7-14T18:52:00Z</cp:lastPrinted>
  <dcterms:modified xsi:type="dcterms:W3CDTF">2011-04-18T12:20:00Z</dcterms:modified>
  <cp:revision>38</cp:revision>
  <dc:subject/>
  <dc:title>Приложение № 2</dc:title>
</cp:coreProperties>
</file>