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67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9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10 000 (Сто дес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67 от 07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открытого аукциона в электронной форме всех участников, подавших заявки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на 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ab/>
        <w:t>Романова Людмила Алексеевна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рлова Тамара Петровна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4-19T03:32:00Z</dcterms:modified>
  <cp:revision>26</cp:revision>
  <dc:subject/>
  <dc:title>ПРОТОКОЛ № 91А/__/__ </dc:title>
</cp:coreProperties>
</file>