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60 - 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продуктов питания 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>(молоко питьевое, сметана, творог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9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молоко питьевое, сметана, творог)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spacing w:before="0" w:after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молоко питьевое, сметана, творог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250 000 (Двести пя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60 от 01.04.201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12.04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79211000060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5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участников открытого аукциона в электронной форме ООО «ТД Маслозавод» и ИП Валеев А.М., а также документы, направленные заказчику оператором электронной площадки в соответствии с частью 20 статьи 41.10 Федерального закона от 21.07.2005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участников открытого аукциона в электронной форме ООО «ТД Маслозавод» и ИП Валеев А.М. соответствующими требованиям документации об аукционе в электронной форме на право заключения гражданско-правового договора на поставку продуктов питания (молоко питьевое, сметана, творог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победителем открытого аукциона в электронной форме ООО «ТД Маслозавод», который предложил наиболее низкую цену договора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МТС</cp:lastModifiedBy>
  <cp:lastPrinted>2011-04-11T08:46:00Z</cp:lastPrinted>
  <dcterms:modified xsi:type="dcterms:W3CDTF">2011-04-18T09:43:00Z</dcterms:modified>
  <cp:revision>20</cp:revision>
  <dc:subject/>
  <dc:title>ПРОТОКОЛ № 91А/__/__ </dc:title>
</cp:coreProperties>
</file>