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токол №</w:t>
      </w:r>
      <w:r>
        <w:rPr>
          <w:b/>
          <w:sz w:val="28"/>
          <w:szCs w:val="28"/>
        </w:rPr>
        <w:t>0356300079211000063 - 3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подведения итогов открытого аукциона в электронной форме</w:t>
      </w:r>
    </w:p>
    <w:p>
      <w:pPr>
        <w:pStyle w:val="TextBody"/>
        <w:spacing w:before="0" w:after="0"/>
        <w:ind w:right="-365" w:hanging="720"/>
        <w:jc w:val="center"/>
        <w:rPr>
          <w:b/>
          <w:b/>
        </w:rPr>
      </w:pPr>
      <w:r>
        <w:rPr>
          <w:b/>
        </w:rPr>
        <w:t xml:space="preserve">на право заключения гражданско-правового договора </w:t>
      </w:r>
    </w:p>
    <w:p>
      <w:pPr>
        <w:pStyle w:val="TextBody"/>
        <w:spacing w:before="0" w:after="0"/>
        <w:ind w:right="-365" w:hanging="720"/>
        <w:jc w:val="center"/>
        <w:rPr>
          <w:b/>
          <w:b/>
        </w:rPr>
      </w:pPr>
      <w:r>
        <w:rPr>
          <w:b/>
        </w:rPr>
        <w:t>на поставку продуктов питания (мясо говядина)</w:t>
      </w:r>
    </w:p>
    <w:p>
      <w:pPr>
        <w:pStyle w:val="Normal"/>
        <w:ind w:right="-264" w:hanging="360"/>
        <w:jc w:val="center"/>
        <w:rPr/>
      </w:pPr>
      <w:r>
        <w:rPr>
          <w:b/>
          <w:sz w:val="22"/>
          <w:szCs w:val="22"/>
        </w:rPr>
        <w:t>для  Муниципального учреждения здравоохранения «Городская детская клиническая больница № 1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   19 апреля 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10 часов 00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ДКБ № 1» (далее – Единая комиссия) </w:t>
      </w:r>
      <w:r>
        <w:rPr>
          <w:bCs/>
          <w:sz w:val="22"/>
          <w:szCs w:val="22"/>
        </w:rPr>
        <w:t xml:space="preserve">по подведению итогов открытого аукциона в электронной форме </w:t>
      </w:r>
      <w:r>
        <w:rPr>
          <w:sz w:val="22"/>
          <w:szCs w:val="22"/>
        </w:rPr>
        <w:t>на право заключения гражданско-правового договора на поставку продуктов питания (мясо говядина) для муниципального учреждения здравоохранения «Городская детская клиническая больница № 1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Subtitle"/>
        <w:spacing w:before="0" w:after="0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Туранская Ирина Филипповна – заместитель главного врача по лечебной работе,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злова Ольга Алексеевна – главный бухгалтер,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Докучаева Эвелина Юрьевна - заместитель главного врача по хозяйственным вопросам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Орлова Тамара Петровна – ведущий экономист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Романова Людмила Алексеевна – начальник отдела материально – технического снабжения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Гашева Татьяна Борисовна – бухгалтер I категории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Секретарь:</w:t>
      </w:r>
    </w:p>
    <w:p>
      <w:pPr>
        <w:pStyle w:val="Normal"/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  <w:t>Гаврилова Оксана Анатольевна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гражданско-правового договора на поставку продуктов питания (мясо говядина) для Муниципального учреждения здравоохранения «Городская детская клиническая больница № 1»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гражданско-правового договора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-</w:t>
      </w:r>
      <w:r>
        <w:rPr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460 000 (Четыреста шестьдесят тысяч)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0356300079211000063 от 06.04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1.04.2011 одновременно с документацией об аукционе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6.04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о окончания срока подачи заявок на участие в аукционе в электронной форме поступило 5 (Пять) заявок на участие в аукционе в электронной форме. Все участники размещения заказа были признаны участниками аукциона (протокол рассмотрения первых частей заявок на участие в открытом аукционе в электронной форме от 15.04.2011 </w:t>
      </w:r>
      <w:r>
        <w:rPr>
          <w:caps/>
          <w:sz w:val="22"/>
          <w:szCs w:val="22"/>
        </w:rPr>
        <w:t>№</w:t>
      </w:r>
      <w:r>
        <w:rPr>
          <w:sz w:val="22"/>
          <w:szCs w:val="22"/>
        </w:rPr>
        <w:t>0356300079211000063-1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открытом аукционе в электронной форме участвовали 4 (Четыре) участника открытого аукцион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72"/>
        <w:gridCol w:w="2700"/>
        <w:gridCol w:w="23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открытого аукциона в электронной форм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едложение о цене договор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ковый номер заяв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Порошина О.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 60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ясной удар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 00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Теплоухов Б.Л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 499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орговый Дом «Созвездие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 40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Единая комиссия рассмотрела вторые части заявок на участие в аукционе в электронной форме участников открытого аукциона в электронной форме ИП Порошина О.М., ООО «Мясной удар», ИП Теплоухов Б.Л., ООО «Торговый Дом «Созвездие», а также документы, направленные заказчику оператором электронной площадки в соответствии с частью 20 статьи 41.10 Федерального закона от 21.07.2005  №94 - ФЗ «О размещении заказов на поставки товаров, выполнение работ, оказание услуг для государственных и муниципальных нужд», на соответствие их требованиям, установленным документацией об открытом аукционе в электронной форме, и приняла следующее решени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1. Признать заявки на участие в аукционе в электронной форме участников открытого аукциона в электронной форме ИП Порошина О.М., ООО «Мясной удар», ИП Теплоухов Б.Л., ООО «Торговый Дом «Созвездие» соответствующими требованиям документации об аукционе в электронной форме на право заключения гражданско-правового договора на поставку продуктов питания (мясо говядина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. Признать победителем открытого аукциона в электронной форме ИП Порошина Ольга Марковна, который предложил наиболее низкую цену договора и заявка которого на участие в открытом аукционе в электронной форме соответствует требованиям документации об открытом аукционе в электронной форм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>комиссии: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/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Козлова Ольга Алексеевна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ab/>
        <w:t xml:space="preserve">      Куприянова Галина Владимир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Докучаева Эвелина Юрье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Орлова Тамара Петровна</w:t>
      </w:r>
    </w:p>
    <w:p>
      <w:pPr>
        <w:pStyle w:val="Normal"/>
        <w:ind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/>
      </w:pPr>
      <w:r>
        <w:rPr>
          <w:sz w:val="22"/>
          <w:szCs w:val="22"/>
        </w:rPr>
        <w:t xml:space="preserve">                                                       </w:t>
      </w:r>
    </w:p>
    <w:p>
      <w:pPr>
        <w:pStyle w:val="Normal"/>
        <w:ind w:left="3600" w:right="-180" w:hanging="179"/>
        <w:rPr/>
      </w:pPr>
      <w:r>
        <w:rPr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>Поспелова Светлана Владимиро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Романова Людмила Алексее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Гашева Татьяна Борисо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Секретарь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  О.Г. Токмакова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418" w:right="851" w:gutter="0" w:header="0" w:top="107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onsCell">
    <w:name w:val="ConsCell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7:17:00Z</dcterms:created>
  <dc:creator>Орлова ТМ</dc:creator>
  <dc:description/>
  <cp:keywords/>
  <dc:language>en-US</dc:language>
  <cp:lastModifiedBy>ОМТС</cp:lastModifiedBy>
  <cp:lastPrinted>2011-04-11T08:46:00Z</cp:lastPrinted>
  <dcterms:modified xsi:type="dcterms:W3CDTF">2011-04-18T11:58:00Z</dcterms:modified>
  <cp:revision>26</cp:revision>
  <dc:subject/>
  <dc:title>ПРОТОКОЛ № 91А/__/__ </dc:title>
</cp:coreProperties>
</file>