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4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продуктов питания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(масло сливочное, сыр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9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асло сливочное, сыр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spacing w:before="0" w:after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асло сливочное, сыр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230 000 (Двести три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4 от 06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5.04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64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5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5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 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участников открытого аукциона в электронной форме ИП Замараева Т.Г., ООО «ТД Маслозавод», ИП Валеев А.М., ООО «Регион-Поставка 1» соответствующими требованиям документации об аукционе в электронной форме на право заключения гражданско-правового договора на поставку продуктов питания (масло сливочное, сы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победителем открытого аукциона в электронной форме ИП Замараева Тамара Геннадьевна, который предложил 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4-11T08:46:00Z</cp:lastPrinted>
  <dcterms:modified xsi:type="dcterms:W3CDTF">2011-04-19T03:56:00Z</dcterms:modified>
  <cp:revision>21</cp:revision>
  <dc:subject/>
  <dc:title>ПРОТОКОЛ № 91А/__/__ </dc:title>
</cp:coreProperties>
</file>