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0671100001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18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аппаратуры медицинской: шприц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аппаратуры медицинской: шприцы» </w:t>
        <w:br/>
        <w:t>Начальная (максимальная) цена контракта (с указанием валюты): 144 510,00 (сто сорок четыре тысячи пятьсот дес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19 от 08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любин Валерий Васил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4.2011 по адресу: Российская Федерация, 614000, Пермский край, Пермь г, Коминтерна, 1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8 (восем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Медицинский центр "ВИА СА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Чистопольская, 25-4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МК "ТехноМедик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исанова, 1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ОКТАНТ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80, г. Самара, ул. Революционная, д. 70 литер 3, офис 406-0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ЛИНКО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41, г. Первоуральск, с. Новоалексеевское, ул. 8-е Марта, д. 4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Альянс-Мед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Дзержинского, д. 5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"Компания Киль-Прикамье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9Е, 32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Вита Фарбио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шоссе Космонавтов, 320 Б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ГАРАНТ-М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37, г. Москва, ул. Красная Сосна, 30, стр.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3</w:t>
        <w:br/>
        <w:t>ИНН 6316152508, КПП 631601001 Общество с ограниченной ответственностью "ОКТАНТ" (Адрес: 443080, г. Самара, ул. Революционная, д. 70 литер 3, офис 406-03).</w:t>
        <w:br/>
        <w:t xml:space="preserve">Предложение о цене контракта: 99 672,00 (девяносто девять тысяч шестьсот семьдесят дв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7</w:t>
        <w:br/>
        <w:t>ИНН 7720660532, КПП 772001001 Общество с ограниченной ответственностью "Вита Фарбио" (Адрес: 614500, г. Пермь, шоссе Космонавтов, 320 Б).</w:t>
        <w:br/>
        <w:t xml:space="preserve">Предложение о цене контракта: 104 641,80 (сто четыре тысячи шестьсот сорок один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1"/>
        <w:gridCol w:w="28"/>
        <w:gridCol w:w="6678"/>
      </w:tblGrid>
      <w:tr>
        <w:trPr/>
        <w:tc>
          <w:tcPr>
            <w:tcW w:w="888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/Камкин Евгений Валерьевич/</w:t>
            </w:r>
          </w:p>
        </w:tc>
      </w:tr>
      <w:tr>
        <w:trPr/>
        <w:tc>
          <w:tcPr>
            <w:tcW w:w="888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/Добрынина Светлана Владимировна/</w:t>
            </w:r>
          </w:p>
        </w:tc>
      </w:tr>
      <w:tr>
        <w:trPr/>
        <w:tc>
          <w:tcPr>
            <w:tcW w:w="888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/Нелюбин Валерий Васильевич/</w:t>
            </w:r>
          </w:p>
        </w:tc>
      </w:tr>
      <w:tr>
        <w:trPr/>
        <w:tc>
          <w:tcPr>
            <w:tcW w:w="888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/Ханьжин Антон Валерьевич/</w:t>
            </w:r>
          </w:p>
        </w:tc>
      </w:tr>
      <w:tr>
        <w:trPr/>
        <w:tc>
          <w:tcPr>
            <w:tcW w:w="888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/Берикелашвили Реваз Ильич/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18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18.04.2011 №0356300006711000019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аппаратуры медицинской: шприц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5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5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59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5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2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59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5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37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18.04.2011 №0356300006711000019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аппаратуры медицинской: шприц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144 510,00 (сто сорок четыре тысячи пятьсот дес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478"/>
        <w:gridCol w:w="25"/>
        <w:gridCol w:w="520"/>
        <w:gridCol w:w="16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семь)</w:t>
            </w:r>
          </w:p>
        </w:tc>
        <w:tc>
          <w:tcPr>
            <w:tcW w:w="1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2115"/>
        <w:gridCol w:w="2548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Медицинский центр "ВИА САН" , ИНН 5908035991, КПП 590801001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Чистопольская, 25-4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МК "ТехноМедика" , ИНН 5904113455, КПП 590401001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исанова, 1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ОКТАНТ" , ИНН 6316152508, КПП 631601001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80, г. Самара, ул. Революционная, д. 70 литер 3, офис 406-0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ЛИНКОС" , ИНН 6658144958, КПП 662501001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41, г. Первоуральск, с. Новоалексеевское, ул. 8-е Марта, д. 4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льянс-Мед" , ИНН 5902175840, КПП 590201001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Дзержинского, д. 5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Компания Киль-Прикамье" , ИНН 5904201422, КПП 590401001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9Е, 32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Вита Фарбио" , ИНН 7720660532, КПП 772001001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шоссе Космонавтов, 320 Б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ГАРАНТ-М" , ИНН 7716644263, КПП 771601001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37, г. Москва, ул. Красная Сосна, 30, стр.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18.04.2011 №0356300006711000019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аппаратуры медицинской: шприцы</w:t>
      </w:r>
    </w:p>
    <w:tbl>
      <w:tblPr>
        <w:tblW w:w="51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2094"/>
        <w:gridCol w:w="2780"/>
        <w:gridCol w:w="3707"/>
      </w:tblGrid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3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8035991, КПП 590801001, "Медицинский центр "ВИА САН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13455, КПП 590401001, Общество с ограниченной ответственностью МК "ТехноМедика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316152508, КПП 631601001, Общество с ограниченной ответственностью "ОКТАНТ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658144958, КПП 662501001, Общество с ограниченной ответственностью "ЛИНКОС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175840, КПП 590201001, Общество с ограниченной ответственностью "Альянс-Мед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37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Несоответствие заявки требованиям документации</w:t>
              <w:br/>
              <w:t xml:space="preserve">Пояснение: Предоставленная котировочная заявка не соответствует требованиям, установленным в извещении: - Сведения о включенных в цену товара расходах не соответствуют установленным в извещении 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201422, КПП 590401001, Закрытое акционерное общество "Компания Киль-Прикамье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20660532, КПП 772001001, Общество с ограниченной ответственностью "Вита Фарбио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16644263, КПП 771601001, Общество с ограниченной ответственностью "ГАРАНТ-М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18.04.2011 №0356300006711000019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аппаратуры медицинской: шприцы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2115"/>
        <w:gridCol w:w="2548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Медицинский центр "ВИА САН"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МК "ТехноМедика"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 73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ОКТАНТ"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672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ЛИНКОС"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 72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льянс-Мед"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 92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Компания Киль-Прикамье"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 350,4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Вита Фарбио"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 641,8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ГАРАНТ-М"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 912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23:00Z</dcterms:created>
  <dc:creator>kalmikov</dc:creator>
  <dc:description/>
  <cp:keywords/>
  <dc:language>en-US</dc:language>
  <cp:lastModifiedBy>kalmikov</cp:lastModifiedBy>
  <dcterms:modified xsi:type="dcterms:W3CDTF">2011-04-18T07:31:00Z</dcterms:modified>
  <cp:revision>9</cp:revision>
  <dc:subject/>
  <dc:title/>
</cp:coreProperties>
</file>