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035630000671100002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18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средств, влияющих на процессы обмена, препараты гормональные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средств, влияющих на процессы обмена, препараты гормональные» </w:t>
        <w:br/>
        <w:t>Начальная (максимальная) цена контракта (с указанием валюты): 147 540,00 (сто сорок семь тысяч пятьсот сорок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6711000020 от 08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амкин Евгений Валерь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Добрынина Светла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елюбин Валерий Васил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аньжин Антон Валерь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Берикелашвили Реваз Ильич</w:t>
      </w:r>
    </w:p>
    <w:p>
      <w:pPr>
        <w:pStyle w:val="Offset251"/>
        <w:rPr/>
      </w:pPr>
      <w:r>
        <w:rPr/>
        <w:t xml:space="preserve">Присутствовали 5 (пя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4.2011 по адресу: Российская Федерация, 614000, Пермский край, Пермь г, Коминтерна, 1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Эскулап-Кам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6, г. Пермь, ул. Барамзиной,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Новые аптек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 Пермь, ул. Лодыгина,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177868, КПП 590401001 Общество с ограниченной ответственностью "Новые аптеки" (Адрес: 614090, г. Пермь, ул. Лодыгина, 57).</w:t>
        <w:br/>
        <w:t xml:space="preserve">Предложение о цене контракта: 112 968,24 (сто двенадцать тысяч девятьсот шестьдесят восем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27281, КПП 590301001 Общество с ограниченной ответственностью "Эскулап-Кама" (Адрес: 614046, г. Пермь, ул. Барамзиной, 38).</w:t>
        <w:br/>
        <w:t xml:space="preserve">Предложение о цене контракта: 147 465,00 (сто сорок семь тысяч четыреста шестьдесят п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/Камкин Евгений Валерьевич/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/Добрынина Светлана Владимировна/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/Нелюбин Валерий Васильевич/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/Ханьжин Антон Валерьевич/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/Берикелашвили Реваз Иль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(18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от 18.04.2011 №0356300006711000020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средств, влияющих на процессы обмена, препараты гормональн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1905"/>
        <w:gridCol w:w="1905"/>
        <w:gridCol w:w="2567"/>
        <w:gridCol w:w="2582"/>
      </w:tblGrid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от 18.04.2011 №0356300006711000020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средств, влияющих на процессы обмена, препараты гормональн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Начальная (максимальная) цена контракта (с указанием валюты): 147 540,00 (сто сорок семь тысяч пятьсот соро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478"/>
        <w:gridCol w:w="25"/>
        <w:gridCol w:w="520"/>
        <w:gridCol w:w="16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ве)</w:t>
            </w:r>
          </w:p>
        </w:tc>
        <w:tc>
          <w:tcPr>
            <w:tcW w:w="1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скулап-Кама" , ИНН 5903027281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, ул. Барамзиной, 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Новые аптеки" , ИНН 5904177868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5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от 18.04.2011 №0356300006711000020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ЕШЕНИИ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средств, влияющих на процессы обмена, препараты гормональн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3027281, КПП 590301001, Общество с ограниченной ответственностью "Эскулап-Кам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77868, КПП 590401001, Общество с ограниченной ответственностью "Новые аптек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от 18.04.2011 №0356300006711000020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Е РЕЗУЛЬТАТЫ ПРОВЕДЕНИЯ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средств, влияющих на процессы обмена, препараты гормональн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скулап-Кам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7 465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Новые аптек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 968,24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41:00Z</dcterms:created>
  <dc:creator>kalmikov</dc:creator>
  <dc:description/>
  <cp:keywords/>
  <dc:language>en-US</dc:language>
  <cp:lastModifiedBy>kalmikov</cp:lastModifiedBy>
  <dcterms:modified xsi:type="dcterms:W3CDTF">2011-04-18T07:44:00Z</dcterms:modified>
  <cp:revision>4</cp:revision>
  <dc:subject/>
  <dc:title/>
</cp:coreProperties>
</file>