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Протокол №035630000671100002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18 апре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олиграфических услуг: карты вызова скорой медицинской помощ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станция скорой медицинской помощи" (ИНН 5902291163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олиграфических услуг: карты вызова скорой медицинской помощи» </w:t>
        <w:br/>
        <w:t>Начальная (максимальная) цена контракта (с указанием валюты): 198 000,00 (сто девяносто восемь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6711000021 от 08.04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амкин Евгений Валерь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Добрынина Светла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елюбин Валерий Васил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Ханьжин Антон Валерье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Берикелашвили Реваз Ильич</w:t>
      </w:r>
    </w:p>
    <w:p>
      <w:pPr>
        <w:pStyle w:val="Offset251"/>
        <w:rPr/>
      </w:pPr>
      <w:r>
        <w:rPr/>
        <w:t xml:space="preserve">Присутствовали 5 (пя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8.04.2011 по адресу: Российская Федерация, 614000, Пермский край, Пермь г, Коминтерна, 14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8 (восем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"/>
        <w:gridCol w:w="2590"/>
        <w:gridCol w:w="2773"/>
        <w:gridCol w:w="2941"/>
      </w:tblGrid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и контактная информация</w:t>
            </w:r>
          </w:p>
        </w:tc>
        <w:tc>
          <w:tcPr>
            <w:tcW w:w="2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Печатный салон "Гармония" </w:t>
            </w:r>
          </w:p>
        </w:tc>
        <w:tc>
          <w:tcPr>
            <w:tcW w:w="27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34</w:t>
            </w:r>
          </w:p>
        </w:tc>
        <w:tc>
          <w:tcPr>
            <w:tcW w:w="2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Стиль-МГ" </w:t>
            </w:r>
          </w:p>
        </w:tc>
        <w:tc>
          <w:tcPr>
            <w:tcW w:w="27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 Пермь, бульвар Гагарина, 44а -1 </w:t>
            </w:r>
          </w:p>
        </w:tc>
        <w:tc>
          <w:tcPr>
            <w:tcW w:w="2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</w:t>
            </w:r>
          </w:p>
        </w:tc>
      </w:tr>
      <w:tr>
        <w:trPr/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ченко Сергей Иванович</w:t>
            </w:r>
          </w:p>
        </w:tc>
        <w:tc>
          <w:tcPr>
            <w:tcW w:w="27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Осинская, 12-64</w:t>
            </w:r>
          </w:p>
        </w:tc>
        <w:tc>
          <w:tcPr>
            <w:tcW w:w="2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Рекламно-Производственная группа "Северная корона" </w:t>
            </w:r>
          </w:p>
        </w:tc>
        <w:tc>
          <w:tcPr>
            <w:tcW w:w="27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раснова, 18</w:t>
            </w:r>
          </w:p>
        </w:tc>
        <w:tc>
          <w:tcPr>
            <w:tcW w:w="2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предприятие «Муниципальный информационно-издательский центр» г.Воткинска </w:t>
            </w:r>
          </w:p>
        </w:tc>
        <w:tc>
          <w:tcPr>
            <w:tcW w:w="27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430, Удмуртская республика, г.Воткинск, ул.Робеспьера, 20</w:t>
            </w:r>
          </w:p>
        </w:tc>
        <w:tc>
          <w:tcPr>
            <w:tcW w:w="2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ич Владимир Станиславович</w:t>
            </w:r>
          </w:p>
        </w:tc>
        <w:tc>
          <w:tcPr>
            <w:tcW w:w="27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етропавловская, д. 77, кв. 59</w:t>
            </w:r>
          </w:p>
        </w:tc>
        <w:tc>
          <w:tcPr>
            <w:tcW w:w="2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Печатник" </w:t>
            </w:r>
          </w:p>
        </w:tc>
        <w:tc>
          <w:tcPr>
            <w:tcW w:w="27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20, г. Верещагино, ул. Энергетиков, д. 2</w:t>
            </w:r>
          </w:p>
        </w:tc>
        <w:tc>
          <w:tcPr>
            <w:tcW w:w="2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Урал Инвест Проект" </w:t>
            </w:r>
          </w:p>
        </w:tc>
        <w:tc>
          <w:tcPr>
            <w:tcW w:w="27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</w:t>
            </w:r>
          </w:p>
        </w:tc>
        <w:tc>
          <w:tcPr>
            <w:tcW w:w="2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7</w:t>
        <w:br/>
        <w:t>ИНН 5933271463, КПП 593301001 Общество с ограниченной ответственностью "Печатник" (Адрес: 617120, г. Верещагино, ул. Энергетиков, д. 2).</w:t>
        <w:br/>
        <w:t xml:space="preserve">Предложение о цене контракта: 75 654,00 (семьдесят пять тысяч шестьсот пятьдесят четыре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6</w:t>
        <w:br/>
        <w:t>ИНН 591103803073, Максимович Владимир Станиславович (Адрес: 614000, г. Пермь, ул. Петропавловская, д. 77, кв. 59).</w:t>
        <w:br/>
        <w:t xml:space="preserve">Предложение о цене контракта: 93 600,00 (девяносто три тысячи шестьсо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/Камкин Евгений Валерьевич/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/Добрынина Светлана Владимировна/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/Нелюбин Валерий Васильевич/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/Ханьжин Антон Валерьевич/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/Берикелашвили Реваз Иль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(18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 к Протоколу рассмотрения и оценки котировочных заявокот 18.04.2011 №0356300006711000021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ЖУРНАЛ РЕГИСТРАЦИИ ПОСТУПЛЕНИЯ КОТИРОВОЧНЫХ ЗАЯ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полиграфических услуг: карты вызова скорой медицинской помощ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1905"/>
        <w:gridCol w:w="1905"/>
        <w:gridCol w:w="2567"/>
        <w:gridCol w:w="2582"/>
      </w:tblGrid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2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2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05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45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56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23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42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23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31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55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 к Протоколу рассмотрения и оценки котировочных заявокот 18.04.2011 №0356300006711000021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, ПРЕДОСТАВИВШИЕ КОТИРОВОЧНЫЕ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полиграфических услуг: карты вызова скорой медицинской помощ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Начальная (максимальная) цена контракта (с указанием валюты): 198 000,00 (сто девяносто восем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3"/>
        <w:gridCol w:w="478"/>
        <w:gridCol w:w="25"/>
        <w:gridCol w:w="520"/>
        <w:gridCol w:w="16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о заявок: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осемь)</w:t>
            </w:r>
          </w:p>
        </w:tc>
        <w:tc>
          <w:tcPr>
            <w:tcW w:w="1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43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2999"/>
        <w:gridCol w:w="1734"/>
        <w:gridCol w:w="234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  <w:tc>
          <w:tcPr>
            <w:tcW w:w="2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ечатный салон "Гармония" , ИНН 5904034436, КПП 590201001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34</w:t>
            </w:r>
          </w:p>
        </w:tc>
        <w:tc>
          <w:tcPr>
            <w:tcW w:w="2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Стиль-МГ" , ИНН 5930004188, КПП 590601001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 Пермь, бульвар Гагарина, 44а -1 </w:t>
            </w:r>
          </w:p>
        </w:tc>
        <w:tc>
          <w:tcPr>
            <w:tcW w:w="2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ченко Сергей Иванович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Осинская, 12-64</w:t>
            </w:r>
          </w:p>
        </w:tc>
        <w:tc>
          <w:tcPr>
            <w:tcW w:w="2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Рекламно-Производственная группа "Северная корона" , ИНН 5904196363, КПП 590401001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раснова, 18</w:t>
            </w:r>
          </w:p>
        </w:tc>
        <w:tc>
          <w:tcPr>
            <w:tcW w:w="2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«Муниципальный информационно-издательский центр» г.Воткинска , ИНН 1828002489, КПП 182801001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430, Удмуртская республика, г.Воткинск, ул.Робеспьера, 20</w:t>
            </w:r>
          </w:p>
        </w:tc>
        <w:tc>
          <w:tcPr>
            <w:tcW w:w="2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ич Владимир Станиславович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етропавловская, д. 77, кв. 59</w:t>
            </w:r>
          </w:p>
        </w:tc>
        <w:tc>
          <w:tcPr>
            <w:tcW w:w="2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ечатник" , ИНН 5933271463, КПП 593301001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20, г. Верещагино, ул. Энергетиков, д. 2</w:t>
            </w:r>
          </w:p>
        </w:tc>
        <w:tc>
          <w:tcPr>
            <w:tcW w:w="2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Урал Инвест Проект" , ИНН 5902841473, КПП 590201001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</w:t>
            </w:r>
          </w:p>
        </w:tc>
        <w:tc>
          <w:tcPr>
            <w:tcW w:w="2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 к Протоколу рассмотрения и оценки котировочных заявокот 18.04.2011 №0356300006711000021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РЕШЕНИИ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полиграфических услуг: карты вызова скорой медицинской помощ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2826"/>
        <w:gridCol w:w="1837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034436, КПП 590201001, Общество с ограниченной ответственностью "Печатный салон "Гармония"</w:t>
            </w:r>
          </w:p>
        </w:tc>
        <w:tc>
          <w:tcPr>
            <w:tcW w:w="18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30004188, КПП 590601001, Общество с ограниченной ответственностью "Стиль-МГ"</w:t>
            </w:r>
          </w:p>
        </w:tc>
        <w:tc>
          <w:tcPr>
            <w:tcW w:w="18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в допуске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: Несоответствие заявки требованиям документации</w:t>
              <w:br/>
              <w:t xml:space="preserve">Пояснение: Предоставленная котировочная заявка не соответствует требованиям, установленным в извещении: в п. 10, 11 приложения к котировочной заявке участник размещения заказа не указал «предлагаемые характеристики товара в рамках установленных параметров и условий.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ченко Сергей Иванович</w:t>
            </w:r>
          </w:p>
        </w:tc>
        <w:tc>
          <w:tcPr>
            <w:tcW w:w="18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196363, КПП 590401001, Общество с ограниченной ответственностью "Рекламно-Производственная группа "Северная корона"</w:t>
            </w:r>
          </w:p>
        </w:tc>
        <w:tc>
          <w:tcPr>
            <w:tcW w:w="18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828002489, КПП 182801001, Муниципальное предприятие «Муниципальный информационно-издательский центр» г.Воткинска</w:t>
            </w:r>
          </w:p>
        </w:tc>
        <w:tc>
          <w:tcPr>
            <w:tcW w:w="18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ич Владимир Станиславович</w:t>
            </w:r>
          </w:p>
        </w:tc>
        <w:tc>
          <w:tcPr>
            <w:tcW w:w="18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33271463, КПП 593301001, Общество с ограниченной ответственностью "Печатник"</w:t>
            </w:r>
          </w:p>
        </w:tc>
        <w:tc>
          <w:tcPr>
            <w:tcW w:w="18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2841473, КПП 590201001, Общество с ограниченной ответственностью "Урал Инвест Проект"</w:t>
            </w:r>
          </w:p>
        </w:tc>
        <w:tc>
          <w:tcPr>
            <w:tcW w:w="18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 к Протоколу рассмотрения и оценки котировочных заявокот 18.04.2011 №0356300006711000021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ИЕ РЕЗУЛЬТАТЫ ПРОВЕДЕНИЯ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полиграфических услуг: карты вызова скорой медицинской помощ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6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"/>
        <w:gridCol w:w="3156"/>
        <w:gridCol w:w="1470"/>
        <w:gridCol w:w="3117"/>
      </w:tblGrid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3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ставщика о цене</w:t>
            </w:r>
          </w:p>
        </w:tc>
        <w:tc>
          <w:tcPr>
            <w:tcW w:w="3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запроса котировок</w:t>
            </w:r>
          </w:p>
        </w:tc>
      </w:tr>
      <w:tr>
        <w:trPr/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ечатный салон "Гармония"</w:t>
            </w:r>
          </w:p>
        </w:tc>
        <w:tc>
          <w:tcPr>
            <w:tcW w:w="1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4 000,00 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Стиль-МГ"</w:t>
            </w:r>
          </w:p>
        </w:tc>
        <w:tc>
          <w:tcPr>
            <w:tcW w:w="1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0 000,00 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ченко Сергей Иванович</w:t>
            </w:r>
          </w:p>
        </w:tc>
        <w:tc>
          <w:tcPr>
            <w:tcW w:w="1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4 000,00 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Рекламно-Производственная группа "Северная корона"</w:t>
            </w:r>
          </w:p>
        </w:tc>
        <w:tc>
          <w:tcPr>
            <w:tcW w:w="1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9 000,00 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«Муниципальный информационно-издательский центр» г.Воткинска</w:t>
            </w:r>
          </w:p>
        </w:tc>
        <w:tc>
          <w:tcPr>
            <w:tcW w:w="1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 000,00 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ич Владимир Станиславович</w:t>
            </w:r>
          </w:p>
        </w:tc>
        <w:tc>
          <w:tcPr>
            <w:tcW w:w="1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 600,00 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ечатник"</w:t>
            </w:r>
          </w:p>
        </w:tc>
        <w:tc>
          <w:tcPr>
            <w:tcW w:w="1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 654,00 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Урал Инвест Проект"</w:t>
            </w:r>
          </w:p>
        </w:tc>
        <w:tc>
          <w:tcPr>
            <w:tcW w:w="1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8 000,00 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29:00Z</dcterms:created>
  <dc:creator>kalmikov</dc:creator>
  <dc:description/>
  <cp:keywords/>
  <dc:language>en-US</dc:language>
  <cp:lastModifiedBy>kalmikov</cp:lastModifiedBy>
  <dcterms:modified xsi:type="dcterms:W3CDTF">2011-04-18T08:33:00Z</dcterms:modified>
  <cp:revision>5</cp:revision>
  <dc:subject/>
  <dc:title/>
</cp:coreProperties>
</file>