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237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дезинфицирующих средст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зинфицирующие средства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3 (трех) рабочих дней с даты заключения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 в течение 3 (трех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 ул. Куйбышева, 111, ул. Героев Хасана, 26, ул. Никулина, 10, ул. Муромская, 24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81-37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К-237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1-04-13T16:40:00Z</cp:lastPrinted>
  <dcterms:modified xsi:type="dcterms:W3CDTF">2011-04-14T10:17:00Z</dcterms:modified>
  <cp:revision>30</cp:revision>
  <dc:subject/>
  <dc:title>Приложение 3</dc:title>
</cp:coreProperties>
</file>