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апреля 2011 года № 237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дезинфицирующи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 и средства бюджета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Куйбышева, 111, ул. Героев Хасана, 26, ул. Никулина, 10, ул. Муромская, 24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3 (трех) рабочих дней с даты заключения договора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 000,00 (Сто семьдесят пять тысяч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6» апрел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4-13T16:03:00Z</cp:lastPrinted>
  <dcterms:modified xsi:type="dcterms:W3CDTF">2011-04-18T03:46:00Z</dcterms:modified>
  <cp:revision>41</cp:revision>
  <dc:subject/>
  <dc:title>ИЗВЕЩЕНИЕ № __ от «___» __________ 200 _ года </dc:title>
</cp:coreProperties>
</file>