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34ЭА от «19» апре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в электронной форме </w:t>
      </w:r>
      <w:r>
        <w:rPr>
          <w:b/>
          <w:color w:val="000000"/>
          <w:szCs w:val="24"/>
        </w:rPr>
        <w:t xml:space="preserve">на право заключить контракт 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color w:val="000000"/>
          <w:szCs w:val="24"/>
        </w:rPr>
        <w:t>на выполнение работ по текущему ремонту дорог частного сектора в Орджоникидзевском районе города Перми в 2011 году.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9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470"/>
      </w:tblGrid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-163" w:firstLine="16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«Благоустройство Орджоникидзевского района» 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84-35-64, 8(342) 284-35-35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по текущему ремонту дорог частного сектора в Орджоникидзевском районе города Перми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расчету стоимости (приложение №1)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 427 019 рублей 32 копейки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05.2011  в 09:00 (время местное)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5.2011 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2011</w:t>
            </w:r>
          </w:p>
        </w:tc>
      </w:tr>
    </w:tbl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_____________________                          Н.И.Нек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0:44:00Z</dcterms:created>
  <dc:creator>user</dc:creator>
  <dc:description/>
  <cp:keywords/>
  <dc:language>en-US</dc:language>
  <cp:lastModifiedBy>Пользователь</cp:lastModifiedBy>
  <cp:lastPrinted>2011-04-18T16:46:00Z</cp:lastPrinted>
  <dcterms:modified xsi:type="dcterms:W3CDTF">2011-04-19T05:51:00Z</dcterms:modified>
  <cp:revision>4</cp:revision>
  <dc:subject/>
  <dc:title>Техническое задание </dc:title>
</cp:coreProperties>
</file>