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иректо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го бюджетного учреж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Благоустройство Дзержинского район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_______________ Д.К. Галихан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ливневой канализации по ул. Сортировочной (от ул.Машинистов, 20/2 до ж/д путей) в Дзержинском районе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ливневой канализации по ул. Сортировочной (от ул.Машинистов, 20/2 до ж/д путей) в Дзержинском районе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1 245,7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следующие расходы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57 Сети ливневой канализ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г. Пермь, Дзерж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20.05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сдачи-приемки выполненных работ, справки о стоимости выполненных работ и на основании предоставленной Заказчику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503 7963414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по настоящему контракту финансируются из городского бюджета по Ведомственной целевой программе «Развитие Дзержинского района города Перми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по форме Приложения № 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9.04.2011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35:00Z</dcterms:created>
  <dc:creator>Владелец</dc:creator>
  <dc:description/>
  <cp:keywords/>
  <dc:language>en-US</dc:language>
  <cp:lastModifiedBy>Владелец</cp:lastModifiedBy>
  <dcterms:modified xsi:type="dcterms:W3CDTF">2011-04-19T05:35:00Z</dcterms:modified>
  <cp:revision>2</cp:revision>
  <dc:subject/>
  <dc:title/>
</cp:coreProperties>
</file>