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Извещению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20"/>
        <w:gridCol w:w="1299"/>
        <w:gridCol w:w="997"/>
        <w:gridCol w:w="967"/>
        <w:gridCol w:w="1225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часток № 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на выполнение работ по подготовке пакета документов для проведения конкурса по продаже права аренды земельного участка местоположение: </w:t>
              <w:br/>
              <w:t>по ул.Макаренко,27а в Мотовилихинском районе города Перми</w:t>
              <w:br/>
              <w:t xml:space="preserve"> согласно разрешенным видам использования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рабо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, руб. 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ведений о предварительных инженерно-геологических условиях строительной площадки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 мая по 19 октябр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ъем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служб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: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ГЗ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поль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ведений ГЗК (копирование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Ц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ГУ ФРС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 в ДИО, администрацию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прос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ой пл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и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градостроительного пла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весь участок  (с 06.05 по 19.10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на весь участок с НДС 18% (с 06.05 по 19.10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47"/>
        <w:gridCol w:w="1111"/>
        <w:gridCol w:w="1077"/>
        <w:gridCol w:w="1365"/>
      </w:tblGrid>
      <w:tr>
        <w:trPr>
          <w:trHeight w:val="315" w:hRule="atLeast"/>
        </w:trPr>
        <w:tc>
          <w:tcPr>
            <w:tcW w:w="936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часток № 2</w:t>
            </w:r>
          </w:p>
        </w:tc>
      </w:tr>
      <w:tr>
        <w:trPr>
          <w:trHeight w:val="315" w:hRule="atLeast"/>
        </w:trPr>
        <w:tc>
          <w:tcPr>
            <w:tcW w:w="93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93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на выполнение работ по подготовке пакета документов для проведения конкурса по продаже права аренды земельного участка местоположение: </w:t>
              <w:br/>
              <w:t>по ул.Ивдельской,9 в Мотовилихинском районе города Перми</w:t>
              <w:br/>
              <w:t xml:space="preserve"> согласно разрешенным видам использования 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рабо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, руб. </w:t>
            </w:r>
          </w:p>
        </w:tc>
      </w:tr>
      <w:tr>
        <w:trPr>
          <w:trHeight w:val="510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3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ведений о предварительных инженерно-геологических условиях строительной площадки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съемка (корректировка топографического плана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 мая по 19 октябр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ъем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служб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: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ГЗ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пользовани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ведений ГЗК (копирование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Ц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ГУ ФРС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 в ДИО, администрацию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прос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ой 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раниц со смежными землепользователями, согласование городской земл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и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градостроительного пла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весь участок  (с 06.05 по 19.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на весь участок с НДС 18% (с 06.05 по 19.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Stepanyan</dc:creator>
  <dc:description/>
  <cp:keywords/>
  <dc:language>en-US</dc:language>
  <cp:lastModifiedBy>karpachevskaya</cp:lastModifiedBy>
  <dcterms:modified xsi:type="dcterms:W3CDTF">2011-04-19T06:14:00Z</dcterms:modified>
  <cp:revision>12</cp:revision>
  <dc:subject/>
  <dc:title>Утверждаю___________</dc:title>
</cp:coreProperties>
</file>