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Приложение № 6 к Извещению</w:t>
      </w:r>
    </w:p>
    <w:p>
      <w:pPr>
        <w:pStyle w:val="Normal"/>
        <w:spacing w:lineRule="exact" w:line="280"/>
        <w:jc w:val="right"/>
        <w:rPr/>
      </w:pPr>
      <w:r>
        <w:rPr>
          <w:sz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Состав работ ( на каждый участок) </w:t>
      </w:r>
    </w:p>
    <w:p>
      <w:pPr>
        <w:pStyle w:val="Normal"/>
        <w:suppressAutoHyphens w:val="true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sz w:val="22"/>
          <w:szCs w:val="22"/>
        </w:rPr>
        <w:t>по подготовке пакета документов для проведения торгов  по продаже права аренды земельного участка для  строительства.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74"/>
        <w:gridCol w:w="4279"/>
      </w:tblGrid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ходные материалы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опографической съемки (корректировка топографического плана) земельного участк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ографическая съемка в 1 экз., выполненная в соответствии со СНиП 11-02-96, СП-11-104-97 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езервировании адреса (при необходимости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ого плана  земельного участка, согласование границ со смежными землепользователями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ой план в 2-х экз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огласования местоположения границ земельного участк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емельного участка на государственный  кадастровый уче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дастровый паспорт земельного участка в  2-х экз.</w:t>
            </w:r>
          </w:p>
          <w:p>
            <w:pPr>
              <w:pStyle w:val="Normal"/>
              <w:suppressAutoHyphens w:val="true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астровая выписка (КВ.1- КВ.6) о земельном участке в 2-х экз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достроительного плана земельного участк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градостроительный план земельного участка в 4-х экз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/>
              <w:t>Получение сведений о предварительных инженерно-геологических условиях строительной площадки в 2-х экз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ведения о предварительных инженерно-геологических условиях в 2-х экз.</w:t>
            </w:r>
          </w:p>
        </w:tc>
      </w:tr>
    </w:tbl>
    <w:p>
      <w:pPr>
        <w:pStyle w:val="Normal"/>
        <w:suppressAutoHyphens w:val="tru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начальника отдела</w:t>
      </w:r>
    </w:p>
    <w:p>
      <w:pPr>
        <w:pStyle w:val="Normal"/>
        <w:rPr/>
      </w:pPr>
      <w:r>
        <w:rPr>
          <w:sz w:val="22"/>
          <w:szCs w:val="22"/>
        </w:rPr>
        <w:t>градостроительной подготовки ДПиР                                                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2"/>
        </w:tabs>
        <w:ind w:left="5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12:00Z</dcterms:created>
  <dc:creator>Панова</dc:creator>
  <dc:description/>
  <cp:keywords/>
  <dc:language>en-US</dc:language>
  <cp:lastModifiedBy>karpachevskaya</cp:lastModifiedBy>
  <dcterms:modified xsi:type="dcterms:W3CDTF">2011-04-15T11:15:00Z</dcterms:modified>
  <cp:revision>8</cp:revision>
  <dc:subject/>
  <dc:title>Приложение № 2 к муниципальному контракту</dc:title>
</cp:coreProperties>
</file>