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65835</wp:posOffset>
                </wp:positionH>
                <wp:positionV relativeFrom="page">
                  <wp:posOffset>231140</wp:posOffset>
                </wp:positionV>
                <wp:extent cx="6299835" cy="182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2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8"/>
                              </w:rPr>
                              <w:t xml:space="preserve">ДЕПАРТАМЕНТ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Cs w:val="28"/>
                              </w:rPr>
                              <w:t>ПЛАНИРОВАНИЯ И РАЗВИТИЯ ТЕРРИТОРИИ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Сибирская,15, г. Пермь, 614000. тел. (342)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212-62-84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, факс (342) 212-6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8-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lang w:val="en-US"/>
                                </w:rPr>
                                <w:t>dpir@permregion.ru</w:t>
                              </w:r>
                            </w:hyperlink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КПО 24070330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, ОГРН 1035900076343, ИНН 590229289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4.05pt;mso-wrap-distance-left:9.05pt;mso-wrap-distance-right:9.05pt;mso-wrap-distance-top:0pt;mso-wrap-distance-bottom:0pt;margin-top:18.2pt;mso-position-vertical-relative:page;margin-left:76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Cs w:val="28"/>
                        </w:rPr>
                        <w:t xml:space="preserve">ДЕПАРТАМЕНТ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Cs/>
                          <w:color w:val="000000"/>
                          <w:szCs w:val="28"/>
                        </w:rPr>
                        <w:t>ПЛАНИРОВАНИЯ И РАЗВИТИЯ ТЕРРИТОРИИ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Сибирская,15, г. Пермь, 614000. тел. (342)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212-62-84</w:t>
                      </w:r>
                      <w:r>
                        <w:rPr>
                          <w:color w:val="000000"/>
                          <w:sz w:val="22"/>
                        </w:rPr>
                        <w:t>, факс (342) 212-6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8-2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color w:val="000000"/>
                            <w:sz w:val="22"/>
                            <w:szCs w:val="22"/>
                            <w:lang w:val="en-US"/>
                          </w:rPr>
                          <w:t>dpir@permregion.ru</w:t>
                        </w:r>
                      </w:hyperlink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ОКПО 24070330</w:t>
                      </w:r>
                      <w:r>
                        <w:rPr>
                          <w:color w:val="000000"/>
                          <w:sz w:val="22"/>
                        </w:rPr>
                        <w:t>, ОГРН 1035900076343, ИНН 590229289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15240</wp:posOffset>
                </wp:positionV>
                <wp:extent cx="6299835" cy="228600"/>
                <wp:effectExtent l="1270" t="0" r="0" b="209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28600"/>
                          <a:chOff x="0" y="0"/>
                          <a:chExt cx="63000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45000"/>
                            <a:ext cx="108792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45000"/>
                            <a:ext cx="115056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45000"/>
                            <a:ext cx="111240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45000"/>
                            <a:ext cx="99828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1.2pt;width:496.05pt;height:18pt" coordorigin="-4,24" coordsize="9921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24;width:992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95;width:1712;height:2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95;width:1811;height:2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95;width:1751;height:2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95;width:1571;height:2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40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spacing w:lineRule="exact" w:line="240"/>
        <w:ind w:left="6372" w:hanging="0"/>
        <w:jc w:val="right"/>
        <w:rPr/>
      </w:pPr>
      <w:r>
        <w:rPr>
          <w:sz w:val="24"/>
          <w:szCs w:val="24"/>
        </w:rPr>
        <w:t>И.о.начальника департамента</w:t>
      </w:r>
    </w:p>
    <w:p>
      <w:pPr>
        <w:pStyle w:val="Normal"/>
        <w:spacing w:lineRule="exact" w:line="240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ланирования и развития</w:t>
      </w:r>
    </w:p>
    <w:p>
      <w:pPr>
        <w:pStyle w:val="Normal"/>
        <w:spacing w:lineRule="exact" w:line="240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ерритории города Перми             </w:t>
      </w:r>
    </w:p>
    <w:p>
      <w:pPr>
        <w:pStyle w:val="Normal"/>
        <w:spacing w:lineRule="exact" w:line="240"/>
        <w:ind w:left="141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ab/>
        <w:tab/>
        <w:t xml:space="preserve">   _____________С.Г.Окулов                                                                                                             </w:t>
      </w:r>
    </w:p>
    <w:p>
      <w:pPr>
        <w:pStyle w:val="Normal"/>
        <w:spacing w:lineRule="exact" w:line="240"/>
        <w:ind w:left="141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ab/>
        <w:tab/>
        <w:t xml:space="preserve">   «____»___________2011г.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ИЗВЕЩЕНИЕ от 19.04. 2011 года № 015630002141100000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дготовка пакетов конкурсной документации для проведения торгов  по продаже права на заключение договоров аренды земельных участков для целей жилищного и прочего строительства » - 2 участка 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(Мотовилихинский район г.Пер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партамента планирования и развития территории города Перм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Запрос котировок размещается среди  субъектов малого предпринимательства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37"/>
      </w:tblGrid>
      <w:tr>
        <w:trPr/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dpir@permregion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нная почта: 9529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@mail.ru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- 212-55-1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для приема зая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количество поставляемых товаров,  наименование, характеристики и объем выполняемых работ, (оказываемых услуг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готовка пакетов конкурсной документации для проведения торгов  по продаже права на заключение договоров аренды земельных участков для целей жилищного и прочего строительства - 2 участка (Мотовилихинский район г.Перми).  Требования к качеству работ, их безопасности, результатам и иные показатели, связанные с определением соответствия выполняемых работ потребностям заказчика согласно Приложениям  № 2 «Техническое задание», № 5 «Смета», № 6 «Состав работ земельного участка» к извещению о проведении запроса котировок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кончания всего объема работ  – не позднее 15.12. 2011г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работ включает в себя расходы  исполнителя, в том числе расходы на перевозку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трахование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уплату таможенных пошлин, налогов, сборов и </w:t>
            </w:r>
            <w:r>
              <w:rPr>
                <w:color w:val="000000"/>
                <w:spacing w:val="-3"/>
                <w:sz w:val="22"/>
                <w:szCs w:val="22"/>
              </w:rPr>
              <w:t>других обязательных платежей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16 798,26 рублей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цена участк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ок № 1.ул.Макаренко,27а  –  117420,21 руб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часток № 2. ул.Ивдельская,9     -   99378,05 руб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15, каб. № 114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dpir@permregion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почта: 95295</w:t>
            </w:r>
            <w:r>
              <w:rPr>
                <w:color w:val="000000"/>
                <w:sz w:val="22"/>
                <w:szCs w:val="22"/>
                <w:lang w:val="en-US"/>
              </w:rPr>
              <w:t>@mail.ru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 09 часов 00 минут до 17 часов 00 минут (время местное) в рабочие дни понедельник-пятница 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 17 часов 00 минут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.04.2011г.  (время местное)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ассмотрения и оценки  котировочных заявок котировочной комиссией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04. 2011г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оформляется на бланке участника размещения заказа (при наличии), в соответствии с Приложением 1 к настоящему извещению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8 дней  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поставок товаров (выполнения работ, оказания услуг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выполненных работ путем перечисления денежных средств на расчетный счет Исполнителя в течение</w:t>
            </w:r>
            <w:r>
              <w:rPr>
                <w:sz w:val="22"/>
                <w:szCs w:val="22"/>
                <w:lang w:val="en-US" w:eastAsia="en-US"/>
              </w:rPr>
              <w:t xml:space="preserve"> 10</w:t>
            </w:r>
            <w:r>
              <w:rPr>
                <w:sz w:val="22"/>
                <w:szCs w:val="22"/>
              </w:rPr>
              <w:t xml:space="preserve"> рабочих дней с момента приемки работ, в соответствии с оформленным актом приемки-передачи  выполненных работ, счета-фактуры и расчета стоимости работ по  земельному участку</w:t>
            </w:r>
          </w:p>
        </w:tc>
      </w:tr>
      <w:tr>
        <w:trPr>
          <w:trHeight w:val="482" w:hRule="atLeast"/>
        </w:trPr>
        <w:tc>
          <w:tcPr>
            <w:tcW w:w="467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82" w:hRule="atLeast"/>
        </w:trPr>
        <w:tc>
          <w:tcPr>
            <w:tcW w:w="46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456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ые положен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всем, что не предусмотрено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180" w:hRule="atLeast"/>
        </w:trPr>
        <w:tc>
          <w:tcPr>
            <w:tcW w:w="467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: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 Форма котировочной заявки</w:t>
            </w:r>
          </w:p>
        </w:tc>
      </w:tr>
      <w:tr>
        <w:trPr>
          <w:trHeight w:val="179" w:hRule="atLeast"/>
        </w:trPr>
        <w:tc>
          <w:tcPr>
            <w:tcW w:w="46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2  Техническое задание</w:t>
            </w:r>
          </w:p>
        </w:tc>
      </w:tr>
      <w:tr>
        <w:trPr>
          <w:trHeight w:val="179" w:hRule="atLeast"/>
        </w:trPr>
        <w:tc>
          <w:tcPr>
            <w:tcW w:w="46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3 Проект муниципального контракта  </w:t>
            </w:r>
          </w:p>
        </w:tc>
      </w:tr>
      <w:tr>
        <w:trPr>
          <w:trHeight w:val="179" w:hRule="atLeast"/>
        </w:trPr>
        <w:tc>
          <w:tcPr>
            <w:tcW w:w="46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4 Схемы расположения земельных участков</w:t>
            </w:r>
          </w:p>
        </w:tc>
      </w:tr>
      <w:tr>
        <w:trPr>
          <w:trHeight w:val="179" w:hRule="atLeast"/>
        </w:trPr>
        <w:tc>
          <w:tcPr>
            <w:tcW w:w="46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5 Сметы земельных участков</w:t>
            </w:r>
          </w:p>
        </w:tc>
      </w:tr>
      <w:tr>
        <w:trPr>
          <w:trHeight w:val="179" w:hRule="atLeast"/>
        </w:trPr>
        <w:tc>
          <w:tcPr>
            <w:tcW w:w="46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6 Состав работ земельного участка</w:t>
            </w:r>
          </w:p>
        </w:tc>
      </w:tr>
      <w:tr>
        <w:trPr>
          <w:trHeight w:val="917" w:hRule="atLeast"/>
        </w:trPr>
        <w:tc>
          <w:tcPr>
            <w:tcW w:w="991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юбой участник вправе подать только одну котировочную заявку, внесение изменений в которую не допускается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 (работ, услуг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К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 Знак Знак"/>
    <w:basedOn w:val="Style10"/>
    <w:qFormat/>
    <w:rPr>
      <w:sz w:val="24"/>
      <w:lang w:val="ru-RU" w:bidi="ar-SA"/>
    </w:rPr>
  </w:style>
  <w:style w:type="character" w:styleId="1">
    <w:name w:val=" Знак Знак1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3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pir@permregion.ru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dpir@permregion.ru" TargetMode="External"/><Relationship Id="rId6" Type="http://schemas.openxmlformats.org/officeDocument/2006/relationships/hyperlink" Target="mailto:dpir@permregion.ru" TargetMode="External"/><Relationship Id="rId7" Type="http://schemas.openxmlformats.org/officeDocument/2006/relationships/hyperlink" Target="mailto:dpir@permregion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33:00Z</dcterms:created>
  <dc:creator>karpachevskaya</dc:creator>
  <dc:description/>
  <cp:keywords/>
  <dc:language>en-US</dc:language>
  <cp:lastModifiedBy>Карпачевская</cp:lastModifiedBy>
  <cp:lastPrinted>2011-04-19T14:04:00Z</cp:lastPrinted>
  <dcterms:modified xsi:type="dcterms:W3CDTF">2011-04-19T08:04:00Z</dcterms:modified>
  <cp:revision>115</cp:revision>
  <dc:subject/>
  <dc:title> </dc:title>
</cp:coreProperties>
</file>