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 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часток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Макаренко, 27а,</w:t>
      </w:r>
    </w:p>
    <w:p>
      <w:pPr>
        <w:pStyle w:val="Normal"/>
        <w:jc w:val="center"/>
        <w:rPr/>
      </w:pPr>
      <w:r>
        <w:rPr>
          <w:b/>
        </w:rPr>
        <w:t>в Мотовилихинском районе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альная зон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Ц-5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ля  строительства торгового комплекса 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b/>
          <w:b/>
        </w:rPr>
      </w:pPr>
      <w:r>
        <w:rPr>
          <w:b/>
        </w:rPr>
        <w:t>Площадь ~ 26 500  кв.м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5943600" cy="640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448435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4.05pt" to="270pt,123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437765</wp:posOffset>
                </wp:positionV>
                <wp:extent cx="1714500" cy="3543300"/>
                <wp:effectExtent l="4445" t="254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91.95pt" to="215.95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42560" y="456480"/>
                            <a:ext cx="114300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13040"/>
                            <a:ext cx="68508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3760"/>
                            <a:ext cx="2278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1257480"/>
                            <a:ext cx="34236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396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713960"/>
                            <a:ext cx="34236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056680"/>
                            <a:ext cx="57168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599480"/>
                            <a:ext cx="22788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3708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57480"/>
                            <a:ext cx="227880" cy="113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4557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56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456480"/>
                            <a:ext cx="68652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240" y="342360"/>
                            <a:ext cx="720" cy="15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240" y="341640"/>
                            <a:ext cx="113760" cy="113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72600"/>
                            <a:ext cx="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9,719" to="4858,1978" stroked="t" o:allowincell="f" style="position:absolute;flip:y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4860,178" to="5938,716" stroked="t" o:allowincell="f" style="position:absolute;flip:y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5940,179" to="6298,538" stroked="t" o:allowincell="f" style="position:absolute;mso-position-horizontal-relative:char">
                  <v:stroke color="blue" weight="57240" joinstyle="miter" endcap="flat"/>
                  <v:fill o:detectmouseclick="t" on="false"/>
                  <w10:wrap type="none"/>
                </v:line>
                <v:line id="shape_0" from="6299,539" to="629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980" to="5397,2698" stroked="t" o:allowincell="f" style="position:absolute;flip:x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4499,2699" to="4858,2699" stroked="t" o:allowincell="f" style="position:absolute;flip:x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3959,2699" to="4497,3598" stroked="t" o:allowincell="f" style="position:absolute;flip:x;mso-position-horizontal-relative:char">
                  <v:stroke color="blue" weight="28440" joinstyle="miter" endcap="flat"/>
                  <v:fill o:detectmouseclick="t" on="false"/>
                  <w10:wrap type="none"/>
                </v:line>
                <v:line id="shape_0" from="3059,3239" to="3958,3598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3058,2519" to="3416,3237" stroked="t" o:allowincell="f" style="position:absolute;flip:x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3419,2159" to="3419,2518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  <v:line id="shape_0" from="3059,1980" to="3417,2158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6299,718" to="6477,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719" to="647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19" to="6479,2158" stroked="t" o:allowincell="f" style="position:absolute;flip:y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6298,539" to="6298,562" stroked="t" o:allowincell="f" style="position:absolute;flip:y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6298,538" to="6476,716" stroked="t" o:allowincell="f" style="position:absolute;flip:xy;mso-position-horizontal-relative:char">
                  <v:stroke color="blue" weight="57240" joinstyle="miter" endcap="flat"/>
                  <v:fill o:detectmouseclick="t" on="false"/>
                  <w10:wrap type="none"/>
                </v:line>
                <v:line id="shape_0" from="5399,1980" to="539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004" to="5399,2004" stroked="t" o:allowincell="f" style="position:absolute;mso-position-horizontal-relative:char">
                  <v:stroke color="blue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асток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 Ивдельской, 9</w:t>
      </w:r>
    </w:p>
    <w:p>
      <w:pPr>
        <w:pStyle w:val="Normal"/>
        <w:jc w:val="center"/>
        <w:rPr/>
      </w:pPr>
      <w:r>
        <w:rPr>
          <w:b/>
        </w:rPr>
        <w:t>в Мотовилихинском районе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альная зон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>
          <w:b/>
        </w:rPr>
        <w:t xml:space="preserve">от 26.06.2007 № 143 (с изм. от 17.12.2010)- Ж-1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для  строительства магазина. 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1371600" cy="2971800"/>
                <wp:effectExtent l="4445" t="254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pt" to="188.95pt,2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b/>
          <w:b/>
        </w:rPr>
      </w:pPr>
      <w:r>
        <w:rPr>
          <w:b/>
        </w:rPr>
        <w:t>Площадь ~ 14 994  кв.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836420</wp:posOffset>
                </wp:positionV>
                <wp:extent cx="2400300" cy="914400"/>
                <wp:effectExtent l="10795" t="27305" r="1079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4.6pt" to="323.95pt,216.5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750820</wp:posOffset>
                </wp:positionV>
                <wp:extent cx="1371600" cy="457200"/>
                <wp:effectExtent l="6350" t="18415" r="63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6.6pt" to="323.95pt,252.5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208020</wp:posOffset>
                </wp:positionV>
                <wp:extent cx="457200" cy="800100"/>
                <wp:effectExtent l="17145" t="9525" r="1714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2.6pt" to="215.95pt,315.5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779520</wp:posOffset>
                </wp:positionV>
                <wp:extent cx="571500" cy="228600"/>
                <wp:effectExtent l="5715" t="13335" r="571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7.6pt" to="179.95pt,315.55pt" stroked="t" o:allowincell="f" style="position:absolute;flip:x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750820</wp:posOffset>
                </wp:positionV>
                <wp:extent cx="457200" cy="1028700"/>
                <wp:effectExtent l="17780" t="8255" r="1778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6.6pt" to="170.95pt,297.5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950720</wp:posOffset>
                </wp:positionV>
                <wp:extent cx="457200" cy="800100"/>
                <wp:effectExtent l="17145" t="9525" r="1714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3.6pt" to="170.95pt,216.55pt" stroked="t" o:allowincell="f" style="position:absolute;flip:x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836420</wp:posOffset>
                </wp:positionV>
                <wp:extent cx="0" cy="11430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4.6pt" to="135pt,153.5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45505" cy="583755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ект планировки (в части установления красных линий) и проект межевания квартала № 1512 в жилом районе Вышка-2 утвержден Постановлением администрации города от 23.03.2010 № 13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25:00Z</dcterms:created>
  <dc:creator>Stepanyan</dc:creator>
  <dc:description/>
  <cp:keywords/>
  <dc:language>en-US</dc:language>
  <cp:lastModifiedBy>karpachevskaya</cp:lastModifiedBy>
  <cp:lastPrinted>2011-02-18T12:06:00Z</cp:lastPrinted>
  <dcterms:modified xsi:type="dcterms:W3CDTF">2011-04-15T11:15:00Z</dcterms:modified>
  <cp:revision>6</cp:revision>
  <dc:subject/>
  <dc:title>Приложение № 3 к муниципальному контракту</dc:title>
</cp:coreProperties>
</file>