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07411000010-1</w:t>
      </w:r>
    </w:p>
    <w:p>
      <w:pPr>
        <w:pStyle w:val="Normal"/>
        <w:jc w:val="center"/>
        <w:rPr/>
      </w:pPr>
      <w:r>
        <w:rPr>
          <w:b/>
          <w:bCs/>
          <w:kern w:val="2"/>
        </w:rPr>
        <w:t>рассмотрения и оценки котировочных заявок</w:t>
      </w:r>
      <w:r>
        <w:rPr/>
        <w:br/>
      </w:r>
    </w:p>
    <w:p>
      <w:pPr>
        <w:pStyle w:val="Normal"/>
        <w:rPr>
          <w:b/>
          <w:b/>
          <w:bCs/>
          <w:kern w:val="2"/>
        </w:rPr>
      </w:pPr>
      <w:r>
        <w:rPr/>
        <w:t>19 апреля 2011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Наименование и способ размещения заказа:</w:t>
      </w:r>
    </w:p>
    <w:p>
      <w:pPr>
        <w:pStyle w:val="Normal"/>
        <w:rPr/>
      </w:pPr>
      <w:r>
        <w:rPr/>
        <w:t xml:space="preserve">Разработка декларации безопасности гидротехнического сооружения Мотовилихинского пруда с водоотводным каналом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Заказчик</w:t>
      </w:r>
    </w:p>
    <w:p>
      <w:pPr>
        <w:pStyle w:val="Normal"/>
        <w:rPr/>
      </w:pPr>
      <w:r>
        <w:rPr/>
        <w:t>муниципальное учреждение "Пермблагоустройство" (ИНН 5902293435, КПП 59020100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редмет контракта:</w:t>
      </w:r>
    </w:p>
    <w:p>
      <w:pPr>
        <w:pStyle w:val="Normal"/>
        <w:rPr/>
      </w:pPr>
      <w:r>
        <w:rPr/>
        <w:t xml:space="preserve">«Разработка декларации безопасности гидротехнического сооружения Мотовилихинского пруда с водоотводным каналом» </w:t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Извещение о проведении запроса котировок</w:t>
      </w:r>
    </w:p>
    <w:p>
      <w:pPr>
        <w:pStyle w:val="Normal"/>
        <w:rPr/>
      </w:pPr>
      <w:r>
        <w:rPr/>
        <w:t>Извещение о проведении запроса котировок было размещено на официальном сайте www.zakupki.gov.ru (извещение №0356300007411000010 от 06.04.201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Сведения о комиссии</w:t>
      </w:r>
    </w:p>
    <w:p>
      <w:pPr>
        <w:pStyle w:val="Normal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аранов Владислав Владимирович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Бердышева Екатерина Вадим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Двойнишникова Светлана Виктор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Прожерина Галина Николае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Чувашов Матвей Владимирович</w:t>
      </w:r>
    </w:p>
    <w:p>
      <w:pPr>
        <w:pStyle w:val="Normal"/>
        <w:rPr/>
      </w:pPr>
      <w:r>
        <w:rPr>
          <w:b/>
          <w:bCs/>
        </w:rPr>
        <w:t xml:space="preserve">Секретарь: </w:t>
      </w:r>
      <w:r>
        <w:rPr/>
        <w:br/>
        <w:t>Хуссейн Ахмед Елена Вадимовна</w:t>
      </w:r>
    </w:p>
    <w:p>
      <w:pPr>
        <w:pStyle w:val="Normal"/>
        <w:rPr/>
      </w:pPr>
      <w:r>
        <w:rPr/>
        <w:t xml:space="preserve">Присутствовали 6 (шесть) из 7 (семь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Процедура рассмотрения и оценки котировочных заявок</w:t>
      </w:r>
    </w:p>
    <w:p>
      <w:pPr>
        <w:pStyle w:val="Normal"/>
        <w:rPr/>
      </w:pPr>
      <w:r>
        <w:rPr/>
        <w:t>Процедура рассмотрения и оценки котировочных заявок проведена 19.04.2011 по адресу: Российская Федерация, 614000, Пермский край, Пермь г, Ленина, 25, каб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Котировочные заявки</w:t>
      </w:r>
    </w:p>
    <w:p>
      <w:pPr>
        <w:pStyle w:val="Normal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ind w:firstLine="708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Решение комиссии</w:t>
      </w:r>
    </w:p>
    <w:p>
      <w:pPr>
        <w:pStyle w:val="Normal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"/>
        <w:gridCol w:w="4010"/>
        <w:gridCol w:w="2670"/>
        <w:gridCol w:w="2495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Пермгипроводхоз"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Пермь, ул.Крылова, 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идроТехСфера"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Пермь, пр.Декабристов, 31-1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Normal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Результаты проведения запроса котировок</w:t>
      </w: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79064, КПП 590301001 Открытое акционерное общество "Пермгипроводхоз" (Адрес: 614081, г.Пермь, ул.Крылова, 36).</w:t>
        <w:br/>
        <w:t xml:space="preserve">Предложение о цене контракта: 290 000,00 (двести девяносто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60533, КПП 590501001 Общество с ограниченной ответственностью "ГидроТехСфера" (Адрес: 614022, г.Пермь, пр.Декабристов, 31-148).</w:t>
        <w:br/>
        <w:t xml:space="preserve">Предложение о цене контракта: 298 000,00 (двести девяносто восем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Публикация протокола</w:t>
      </w:r>
    </w:p>
    <w:p>
      <w:pPr>
        <w:pStyle w:val="Normal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Баранов Владислав Владимирович/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Бердышева Екатерина Вадимовна/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Двойнишникова Светлана Викторовна/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Прожерина Галина Николаевна/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Чувашов Матвей Владимирович/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Хуссейн Ахмед Елена Вадим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12"/>
        <w:gridCol w:w="7093"/>
      </w:tblGrid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 к Протоколу рассмотрения и оценки котировочных заяв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4.2011 №03563000074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СТУПЛЕНИЯ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 контракта: Разработка декларации безопасности гидротехнического сооружения Мотовилихинского пруда с водоотводным канало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12"/>
        <w:gridCol w:w="7093"/>
      </w:tblGrid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2 к Протоколу рассмотрения и оценки котировочных заявок от 19.04.2011 №03563000074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РАЗМЕЩЕНИЯ ЗАКАЗ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ИВШИЕ КОТИРОВОЧНЫЕ ЗАЯ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мет контракта: Разработка декларации безопасности гидротехнического сооружения Мотовилихинского пруда с водоотводным каналом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522"/>
        <w:gridCol w:w="25"/>
        <w:gridCol w:w="568"/>
        <w:gridCol w:w="179"/>
      </w:tblGrid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5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"/>
        <w:gridCol w:w="2534"/>
        <w:gridCol w:w="1739"/>
        <w:gridCol w:w="5343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гипроводхоз" , ИНН 5903079064, КПП 5903010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81, г.Пермь, ул.Крылова, 36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декларации безопасности гидротехнического сооружения Мотовилихинского пруда с водоотводным каналом</w:t>
              <w:br/>
              <w:t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идроТехСфера" , ИНН 5905260533, КПП 5905010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22, г.Пермь, пр.Декабристов, 31-148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декларации безопасности гидротехнического сооружения Мотовилихинского пруда с водоотводным каналом</w:t>
              <w:br/>
              <w:t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12"/>
        <w:gridCol w:w="7093"/>
      </w:tblGrid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3 к Протоколу рассмотрения и оценки котировочных заявок от 19.04.2011 №03563000074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ЕШЕНИИ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 контракта: Разработка декларации безопасности гидротехнического сооружения Мотовилихинского пруда с водоотводным канало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4186"/>
        <w:gridCol w:w="2673"/>
        <w:gridCol w:w="2314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9064, КПП 590301001, Открытое акционерное общество "Пермгипроводхоз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60533, КПП 590501001, Общество с ограниченной ответственностью "ГидроТехСфер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12"/>
        <w:gridCol w:w="7093"/>
      </w:tblGrid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 от 19.04.2011 №03563000074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РЕЗУЛЬТАТЫ ПРОВЕДЕНИЯ ЗАПРОСА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 контракта: Разработка декларации безопасности гидротехнического сооружения Мотовилихинского пруда с водоотводным канало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3660"/>
        <w:gridCol w:w="2137"/>
        <w:gridCol w:w="3386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гипроводхоз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0 000,00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идроТехСфера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 000,00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13:00Z</dcterms:created>
  <dc:creator>Ahmed</dc:creator>
  <dc:description/>
  <cp:keywords/>
  <dc:language>en-US</dc:language>
  <cp:lastModifiedBy>Ahmed</cp:lastModifiedBy>
  <dcterms:modified xsi:type="dcterms:W3CDTF">2011-04-19T06:03:00Z</dcterms:modified>
  <cp:revision>22</cp:revision>
  <dc:subject/>
  <dc:title/>
</cp:coreProperties>
</file>