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0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Протокол № 17-3_____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6043"/>
      </w:tblGrid>
      <w:tr>
        <w:trPr/>
        <w:tc>
          <w:tcPr>
            <w:tcW w:w="36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00, г.Пермь, ул.Ленина,23, каб.101</w:t>
            </w:r>
          </w:p>
        </w:tc>
      </w:tr>
      <w:tr>
        <w:trPr/>
        <w:tc>
          <w:tcPr>
            <w:tcW w:w="36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5.04.2011  14.00</w:t>
            </w:r>
          </w:p>
        </w:tc>
      </w:tr>
      <w:tr>
        <w:trPr/>
        <w:tc>
          <w:tcPr>
            <w:tcW w:w="36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 </w:t>
            </w:r>
            <w:bookmarkStart w:id="0" w:name="OLE_LINK2"/>
            <w:bookmarkStart w:id="1" w:name="OLE_LINK1"/>
            <w:r>
              <w:rPr>
                <w:sz w:val="20"/>
                <w:szCs w:val="20"/>
              </w:rPr>
              <w:t>Балыкова Ма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                    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  <w:bookmarkEnd w:id="0"/>
            <w:bookmarkEnd w:id="1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  Бочкарева Екатерина Владимировна</w:t>
            </w:r>
          </w:p>
        </w:tc>
      </w:tr>
      <w:tr>
        <w:trPr/>
        <w:tc>
          <w:tcPr>
            <w:tcW w:w="36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6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156300008711000017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администратора в зданиях администрации города Перми и предоставление услуг по контролю въезда-выезда и размещения транспорта у зданий администрации города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143"/>
      </w:tblGrid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</w:t>
            </w:r>
          </w:p>
        </w:tc>
        <w:tc>
          <w:tcPr>
            <w:tcW w:w="514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администратора в зданиях администрации города Перми и предоставление услуг по контролю въезда-выезда и размещения транспорта у зданий администрации города Перми</w:t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835188.00</w:t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расмотренных заявках участников ОТКРЫТОГО аукциона 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3419"/>
        <w:gridCol w:w="313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ложения о цене контракт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26012.0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Филипьева Евгения Александровн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ул.Уральская, д.6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ешение</w:t>
      </w:r>
      <w:r>
        <w:rPr>
          <w:rFonts w:cs="Courier New" w:ascii="Courier New" w:hAnsi="Courier New"/>
          <w:b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exact" w:line="200"/>
        <w:ind w:left="360" w:hanging="36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55"/>
        <w:gridCol w:w="2246"/>
        <w:gridCol w:w="3524"/>
        <w:gridCol w:w="221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Филипьева Евгения Александр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34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spacing w:lineRule="exact" w:line="200"/>
              <w:ind w:firstLine="134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охов Д.А – З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лыкова М.А.- ЗА Голева Е.Л. – З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щенко Ю.А. – З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лых Н.А. – З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трушева О.М.  – З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мпель Н.Н. – З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едоровцева И.М. – 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 - З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/>
      </w:pPr>
      <w:r>
        <w:rPr>
          <w:rFonts w:cs="Courier New" w:ascii="Courier New" w:hAnsi="Courier New"/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 которых получили первые три</w:t>
      </w:r>
      <w:r>
        <w:rPr/>
        <w:t xml:space="preserve"> порядковых номера.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01"/>
        <w:gridCol w:w="2646"/>
        <w:gridCol w:w="1701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Филипьева Евгения Александро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ул.Уральская, д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26012.0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3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3296"/>
      </w:tblGrid>
      <w:tr>
        <w:trPr>
          <w:trHeight w:val="216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32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П Филипьева Евгения Александровна</w:t>
            </w:r>
          </w:p>
        </w:tc>
      </w:tr>
      <w:tr>
        <w:trPr/>
        <w:tc>
          <w:tcPr>
            <w:tcW w:w="7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26012.06 рублей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283"/>
        <w:gridCol w:w="2268"/>
        <w:gridCol w:w="519"/>
        <w:gridCol w:w="2302"/>
      </w:tblGrid>
      <w:tr>
        <w:trPr/>
        <w:tc>
          <w:tcPr>
            <w:tcW w:w="5091" w:type="dxa"/>
            <w:tcBorders/>
          </w:tcPr>
          <w:p>
            <w:pPr>
              <w:pStyle w:val="2"/>
              <w:spacing w:lineRule="exact" w:line="20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меститель председателя комиссии:</w:t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19" w:type="dxa"/>
            <w:tcBorders/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0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хов Д.А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2"/>
              <w:spacing w:lineRule="exact" w:line="20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19" w:type="dxa"/>
            <w:tcBorders/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0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очкарева Е.В.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19" w:type="dxa"/>
            <w:tcBorders/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19" w:type="dxa"/>
            <w:tcBorders/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0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19" w:type="dxa"/>
            <w:tcBorders/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0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19" w:type="dxa"/>
            <w:tcBorders/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0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2"/>
              <w:spacing w:lineRule="exact" w:line="20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519" w:type="dxa"/>
            <w:tcBorders/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0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center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519" w:type="dxa"/>
            <w:tcBorders/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0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center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519" w:type="dxa"/>
            <w:tcBorders/>
          </w:tcPr>
          <w:p>
            <w:pPr>
              <w:pStyle w:val="2"/>
              <w:snapToGrid w:val="false"/>
              <w:spacing w:lineRule="exact" w:line="20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</w:tr>
    </w:tbl>
    <w:p>
      <w:pPr>
        <w:pStyle w:val="Normal"/>
        <w:spacing w:lineRule="exact" w:line="20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p>
      <w:pPr>
        <w:pStyle w:val="Normal"/>
        <w:spacing w:lineRule="exact" w:line="20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 xml:space="preserve">Представитель муниципального заказчика           _____________________      </w:t>
      </w:r>
      <w:r>
        <w:rPr>
          <w:rFonts w:cs="Courier New" w:ascii="Courier New" w:hAnsi="Courier New"/>
          <w:bCs/>
          <w:sz w:val="18"/>
          <w:szCs w:val="18"/>
          <w:u w:val="single"/>
        </w:rPr>
        <w:t>Ищенко Ю.А.</w:t>
      </w:r>
    </w:p>
    <w:p>
      <w:pPr>
        <w:pStyle w:val="Normal"/>
        <w:spacing w:lineRule="exact" w:line="20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06:00Z</dcterms:created>
  <dc:creator>Специалист</dc:creator>
  <dc:description/>
  <cp:keywords/>
  <dc:language>en-US</dc:language>
  <cp:lastModifiedBy>hozu2</cp:lastModifiedBy>
  <cp:lastPrinted>2011-04-15T14:05:00Z</cp:lastPrinted>
  <dcterms:modified xsi:type="dcterms:W3CDTF">2011-04-19T09:06:00Z</dcterms:modified>
  <cp:revision>2</cp:revision>
  <dc:subject/>
  <dc:title>Протокол №</dc:title>
</cp:coreProperties>
</file>