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№ 035630009851100001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 апреля 2011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ТЕХНИЧЕСКОЕ ЗАДА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"/>
        <w:gridCol w:w="1959"/>
        <w:gridCol w:w="2139"/>
        <w:gridCol w:w="136"/>
        <w:gridCol w:w="1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Нутрилак»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Нутрилак  безлактозный +» или эквивалент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Энфамил»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Энфамил  Прематура» или эквивален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ь сухая  молочная  адаптированная  для  детей  с рождения  до 6 месяце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ценная  сбалансированная  смес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  молочная  адаптированная  для  детей  с рождения  при лактозной недостаточности, при  диарейном  синдром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ценная  сбалансированная  смесь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ухая  молочная  адаптированная  для  детей  с рождения  до 12 месяцев. Полноценная  сбалансированная  смесь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  молочная  смесь для  вскармливания  недоношенных детей  и  детей  с низким  весом при ро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ценная  сбалансированная  смес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     (упаковок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384 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0  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 не менее 400 г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 350 гр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не менее 450 гр.ж/б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не менее 400 гр.ж/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таточной годности товар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приготовленной смеси             (час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комендуемый состав на  100 мл готовой смеси: 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(м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ывороточных белков к казе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40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4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клеотиды (м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                  (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4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-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            (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– 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,9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сех необходимых витамин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сех необходимых витаминов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сех необходимых витами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сех необходимых витаминов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            (м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4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                (мк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0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 25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A/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ляльность/осмолярность (мОсм/кг или мОсм/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-2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Торговое наименование или эквивалент.</w:t>
      </w:r>
    </w:p>
    <w:p>
      <w:pPr>
        <w:pStyle w:val="ConsNonformat"/>
        <w:widowControl/>
        <w:spacing w:lineRule="exact" w:line="28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ивалентность товара по всем позициям определяется  в соответствии со всеми пунктами технического зад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ный врач                                                                                               И.Г.Шинка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10:00Z</dcterms:created>
  <dc:creator>User</dc:creator>
  <dc:description/>
  <cp:keywords/>
  <dc:language>en-US</dc:language>
  <cp:lastModifiedBy>User</cp:lastModifiedBy>
  <cp:lastPrinted>2011-04-19T12:30:00Z</cp:lastPrinted>
  <dcterms:modified xsi:type="dcterms:W3CDTF">2011-04-19T07:34:00Z</dcterms:modified>
  <cp:revision>14</cp:revision>
  <dc:subject/>
  <dc:title>1</dc:title>
</cp:coreProperties>
</file>