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УТВЕРЖД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Главный вра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Муниципального учреждения здравоохран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«Детская городская клиническа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больница № 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  И.Г.Шинкар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«____» _________ 2011 г.</w:t>
      </w:r>
    </w:p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563000935110000009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ибиотики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а лекарственных препаратов – антибиотики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рос № 1 от 18.04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Техническое задание» к документации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/>
                <w:bCs/>
                <w:sz w:val="22"/>
                <w:szCs w:val="22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ое учреждение здравоохранения «Детская городская клиническая больница № 3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 ул. Ленина, 13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хническом задании (Приложение №1) к документации об открытом аукционе в таблице, где п.1.Тиенам читать единицы измерения – флаконы или упаковки?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ехническое задание (Приложение №1) к документации об открытом аукционе в электронной форме внесены изменения, извещение опубликовано на сайте РФ от 18.04.2011. В п. 1 в таблице технического задания у Тиенама  единицы измерения читать в новой редакции : упаковки.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54:00Z</dcterms:created>
  <dc:creator>Специалист</dc:creator>
  <dc:description/>
  <cp:keywords/>
  <dc:language>en-US</dc:language>
  <cp:lastModifiedBy>User</cp:lastModifiedBy>
  <cp:lastPrinted>2011-04-05T18:54:00Z</cp:lastPrinted>
  <dcterms:modified xsi:type="dcterms:W3CDTF">2011-04-19T05:03:00Z</dcterms:modified>
  <cp:revision>39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