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Главный врач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униципального учреждения здравоо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«Детская городская клиническа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ольница № 3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  И.Г.Шинкар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 18» апреля  2011 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Главный врач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Муниципального учреждения здравоохранени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«Детская городская клиническая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ольница № 3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  И.Г.Шинкар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« 18» апреля  2011 г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0356300098511000009 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b/>
          <w:color w:val="000000"/>
          <w:sz w:val="28"/>
          <w:szCs w:val="28"/>
        </w:rPr>
        <w:t xml:space="preserve">на право заключить договор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поставку лекарственных препаратов (антибиотики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>
          <w:b/>
        </w:rPr>
        <w:t xml:space="preserve">Внести изменения в извещение и  документацию об открытом аукционе в электронной форме, </w:t>
      </w:r>
      <w:r>
        <w:rPr/>
        <w:t>изложив следующие разделы, пункты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2"/>
          <w:szCs w:val="22"/>
        </w:rPr>
        <w:t xml:space="preserve">Техническое задание (Приложение №1) к документации об открытом аукционе в электронной форме изложить в новой редакции: 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10"/>
        <w:gridCol w:w="1610"/>
        <w:gridCol w:w="4140"/>
        <w:gridCol w:w="1080"/>
        <w:gridCol w:w="1260"/>
      </w:tblGrid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НН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рговое наименование*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</w:t>
            </w:r>
          </w:p>
        </w:tc>
      </w:tr>
      <w:tr>
        <w:trPr>
          <w:trHeight w:val="323" w:hRule="atLeast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тибиотики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енам 500 м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8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Тиенам 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500мг имипинема ,500 мг циластина натрия и 20 мг натрия гидрокарбоната во флакон из стекла Типа </w:t>
            </w:r>
            <w:r>
              <w:rPr>
                <w:lang w:val="en-US"/>
              </w:rPr>
              <w:t>I</w:t>
            </w:r>
            <w:r>
              <w:rPr/>
              <w:t xml:space="preserve"> по Ев.Ф., укупоренный резиновой пробкой(по Ев. Ф ) ,и обжатый алюминиевым колпачком и пластиковой крышечкой «флипп-офф». По10 флаконов с инструкцией по применению в поддон пластиковый обтянутый пленкой п/э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о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/>
              <w:t xml:space="preserve">Оксамп </w:t>
            </w:r>
            <w:r>
              <w:rPr>
                <w:color w:val="000000"/>
                <w:sz w:val="22"/>
                <w:szCs w:val="22"/>
              </w:rPr>
              <w:t>500 мг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/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амп-натрий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ля приготовления раствора для внутримышечного и внутривенного введения; по 500 м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ициллин </w:t>
            </w:r>
            <w:r>
              <w:rPr>
                <w:color w:val="000000"/>
                <w:sz w:val="22"/>
                <w:szCs w:val="22"/>
              </w:rPr>
              <w:t>500 мг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пициллин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ля приготовления раствора для внутримышечного и внутривенного введения; по 500 м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икацин </w:t>
            </w:r>
            <w:r>
              <w:rPr>
                <w:color w:val="000000"/>
                <w:sz w:val="22"/>
                <w:szCs w:val="22"/>
              </w:rPr>
              <w:t>500 мг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кацин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шок для приготовления раствора для внутримышечного и внутривенного введения; по 500 мг активного вещества во флаконах вместимостью 10мл, герметически укупоренных пробками и обжатых алюминиевыми колпачка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</w:tbl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2"/>
          <w:szCs w:val="22"/>
        </w:rPr>
        <w:t xml:space="preserve">Раздел </w:t>
      </w:r>
      <w:r>
        <w:rPr>
          <w:sz w:val="22"/>
          <w:szCs w:val="22"/>
          <w:lang w:val="en-US"/>
        </w:rPr>
        <w:t>VI</w:t>
      </w:r>
      <w:r>
        <w:rPr>
          <w:sz w:val="22"/>
          <w:szCs w:val="22"/>
        </w:rPr>
        <w:t xml:space="preserve"> </w:t>
      </w:r>
      <w:r>
        <w:rPr/>
        <w:t>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9» апреля 2011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7» часов «00» минут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4» мая 2011 г.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0» мая 2011 г.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2z1">
    <w:name w:val="WW8Num1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Список 1 Знак"/>
    <w:qFormat/>
    <w:rPr>
      <w:sz w:val="24"/>
      <w:lang w:val="ru-RU" w:bidi="ar-SA"/>
    </w:rPr>
  </w:style>
  <w:style w:type="character" w:styleId="4">
    <w:name w:val=" Знак Знак4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basedOn w:val="Style13"/>
    <w:qFormat/>
    <w:rPr/>
  </w:style>
  <w:style w:type="character" w:styleId="5">
    <w:name w:val=" Знак Знак5"/>
    <w:qFormat/>
    <w:rPr>
      <w:rFonts w:ascii="Cambria" w:hAnsi="Cambria" w:cs="Cambria"/>
      <w:b/>
      <w:bCs/>
      <w:kern w:val="2"/>
      <w:sz w:val="32"/>
      <w:szCs w:val="32"/>
    </w:rPr>
  </w:style>
  <w:style w:type="character" w:styleId="11">
    <w:name w:val=" Знак Знак1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numPr>
        <w:ilvl w:val="0"/>
        <w:numId w:val="4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4:26:00Z</dcterms:created>
  <dc:creator>СОК</dc:creator>
  <dc:description/>
  <cp:keywords/>
  <dc:language>en-US</dc:language>
  <cp:lastModifiedBy>User</cp:lastModifiedBy>
  <cp:lastPrinted>2011-04-19T08:46:00Z</cp:lastPrinted>
  <dcterms:modified xsi:type="dcterms:W3CDTF">2011-04-19T08:05:00Z</dcterms:modified>
  <cp:revision>5</cp:revision>
  <dc:subject/>
  <dc:title/>
</cp:coreProperties>
</file>