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задание(Спецификаци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Анализатор допплеровский сердечно-сосудистой деятельности матери и плода малогабаритный «АДМП – 02 (мод. 022)» «или эквивалент»</w:t>
      </w:r>
    </w:p>
    <w:tbl>
      <w:tblPr>
        <w:tblW w:w="10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14"/>
        <w:gridCol w:w="29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10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 – эпидемиологическое заключени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ода</w:t>
            </w:r>
          </w:p>
        </w:tc>
      </w:tr>
      <w:tr>
        <w:trPr/>
        <w:tc>
          <w:tcPr>
            <w:tcW w:w="10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Характеристик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потребления, м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епрерывной работы прибора от внутреннего источника питания, без подзарядки, ч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частота ультразвукового излучения, МГц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± 0,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ультразвукового излучения, м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Не более 1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рибора осуществляется от внутреннего источника питания напряжением, 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7,2 до 9,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кристаллический цифровой диспле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ердцебиений в 3-х режимах работ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«чека» обследований с мультипроцессорного блока обработки, регистрации и заряда (БРЗ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и синхронизация даты и времени с БРЗ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следований до подзарядк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 аккумуляторной батареи с помощью БРЗ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храненных результатов обследовани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динамик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цветный индикатор состояния плода (зеленый, желтый, красны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аты и времени обследов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ЧСС плода, уд./ми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– 2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работоспособности аккумуляторной батареи и сигнал тревоги при его заряд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время обследования,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 –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архивация результатов обследований на компьюте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ный анализ результатов обследований на компьютер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ротокола обследований с компьютер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е более 150 × 100 × 3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рибора, к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 более 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ация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шник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 для ультразвуковых исследований, (1 флакон 250 мл)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роцессорный блок обработки, регистрации и заряда (БРЗ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печатающего устройства в рулон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и дискета с программным обеспечение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опряжения с ЭВ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И.о. главного врача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МУЗ «ГКБ №6»                                                                        __________ Ю.В. Шеина</w:t>
      </w:r>
    </w:p>
    <w:p>
      <w:pPr>
        <w:pStyle w:val="Normal"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sectPr>
      <w:type w:val="nextPage"/>
      <w:pgSz w:w="11906" w:h="16838"/>
      <w:pgMar w:left="851" w:right="851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25:00Z</dcterms:created>
  <dc:creator>ysa</dc:creator>
  <dc:description/>
  <cp:keywords/>
  <dc:language>en-US</dc:language>
  <cp:lastModifiedBy>ysa</cp:lastModifiedBy>
  <cp:lastPrinted>2010-11-18T10:44:00Z</cp:lastPrinted>
  <dcterms:modified xsi:type="dcterms:W3CDTF">2011-04-18T07:35:00Z</dcterms:modified>
  <cp:revision>16</cp:revision>
  <dc:subject/>
  <dc:title>ТЕХНИЧЕСКОЕ ЗАДАНИЕ (СПЕЦИФИКАЦИЯ) НА ПОСТАВКУ ТОВАРОВ</dc:title>
</cp:coreProperties>
</file>