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Анализатор доплеровский сердечно-сосудистой деятельности матери и плода малогабаритный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4-18T07:29:00Z</dcterms:modified>
  <cp:revision>13</cp:revision>
  <dc:subject/>
  <dc:title>Приложение  №  1</dc:title>
</cp:coreProperties>
</file>