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4-11 от 18.04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Анализатор доплеровский сердечно-сосудистой деятельности матери и плода малогабаритный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6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8» апреля 2011_г. по «28» апре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8 апрел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8 апрел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0-22T11:32:00Z</cp:lastPrinted>
  <dcterms:modified xsi:type="dcterms:W3CDTF">2011-04-18T07:29:00Z</dcterms:modified>
  <cp:revision>43</cp:revision>
  <dc:subject/>
  <dc:title>Котировка</dc:title>
</cp:coreProperties>
</file>