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Heading3"/>
        <w:spacing w:lineRule="exact" w:line="240" w:before="0" w:after="0"/>
        <w:jc w:val="center"/>
        <w:rPr/>
      </w:pPr>
      <w:r>
        <w:rPr>
          <w:rFonts w:cs="Courier New" w:ascii="Courier New" w:hAnsi="Courier New"/>
          <w:caps/>
          <w:sz w:val="18"/>
          <w:szCs w:val="18"/>
        </w:rPr>
        <w:t xml:space="preserve">Извещение о проведении запроса котировок </w:t>
      </w:r>
    </w:p>
    <w:p>
      <w:pPr>
        <w:pStyle w:val="Heading3"/>
        <w:spacing w:lineRule="exact" w:line="240" w:before="0" w:after="0"/>
        <w:jc w:val="center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  <w:t>№</w:t>
      </w:r>
      <w:r>
        <w:rPr>
          <w:rFonts w:cs="Courier New" w:ascii="Courier New" w:hAnsi="Courier New"/>
          <w:caps/>
          <w:sz w:val="18"/>
          <w:szCs w:val="18"/>
        </w:rPr>
        <w:t>15-11 от 18.04.2011 г.</w:t>
      </w:r>
    </w:p>
    <w:p>
      <w:pPr>
        <w:pStyle w:val="Normal"/>
        <w:suppressAutoHyphens w:val="true"/>
        <w:jc w:val="both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5666"/>
      </w:tblGrid>
      <w:tr>
        <w:trPr/>
        <w:tc>
          <w:tcPr>
            <w:tcW w:w="10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1. Сведения о способе размещения заказа и предмете закупки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пособ размещения заказ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прос котировок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едмет договора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ind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аво заключения договора на поставку медицинского оборудования: Кольпоскоп модульный бинокулярный «КМ-2» для 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>МУЗ «Городская клиническая больница №6»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дробные характеристики о количестве поставляемых товаров (объем выполняемых работ, оказываемых услуг) указаны в техническом задании (Спецификации), прилагаемом к настоящему извещению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точник финансирования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едства от предпринимательской и иной приносящей доход деятельности (средства, полученные от оказания медицинской помощи женщинам в период беременности)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аксимальная цена договор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80 000,00 рублей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сто доставки поставляемых товаров, </w:t>
              <w:br/>
              <w:t>выполнения работ, оказания услуг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107, Пермский край, г. Пермь, ул. Грачева,12</w:t>
            </w:r>
          </w:p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ставки товаров, выполнения работ, оказания услуг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Срок поставки и ввода в эксплуатацию товара: в течение 30 календарных дней после подписания договора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ведения о включенных (не включенных) в цену расходах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Endnote"/>
              <w:spacing w:lineRule="exact" w:line="26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Цена договора должна включать все расходы на выполнение Технического задания (Спецификации) в полном объеме, а также расходы на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3" w:leader="none"/>
              </w:tabs>
              <w:ind w:left="233" w:hanging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плату таможенных пошлин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3" w:leader="none"/>
              </w:tabs>
              <w:ind w:left="233" w:hanging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плату налогов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3" w:leader="none"/>
              </w:tabs>
              <w:ind w:left="233" w:hanging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плату сборов и других обязательных платежей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3" w:leader="none"/>
              </w:tabs>
              <w:ind w:left="233" w:hanging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трахование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3" w:leader="none"/>
              </w:tabs>
              <w:ind w:left="233" w:hanging="24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подготовку сопроводительной документации, принадлежносте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3" w:leader="none"/>
              </w:tabs>
              <w:ind w:left="233" w:hanging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транспортировки товара до Покупателя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3" w:leader="none"/>
              </w:tabs>
              <w:ind w:left="233" w:hanging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грузо-разгрузочные работы.</w:t>
            </w:r>
          </w:p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. Условия проведения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Требование к участникам размещения заказа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отсутствие сведений об участниках размещения заказа в реестре недобросовестных поставщиков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сто подачи котировочных заявок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107, Пермский край, г. Пермь, ул. Грачева,12</w:t>
            </w:r>
          </w:p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тдел закупок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 «18» апреля 2011_г. по «25» апреля 2011_г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окончания срока подачи котировочных заявок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о 25 апреля 2011 года до 12:00 часов</w:t>
            </w:r>
            <w:r>
              <w:rPr>
                <w:sz w:val="20"/>
                <w:szCs w:val="20"/>
              </w:rPr>
              <w:t xml:space="preserve"> местного времени (дата окончания принятия котировочных заявок). Котировочные  заявки, поданные после 25 апреля 2011 года  12:00 часов местного времени, не рассматриваются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 Котировочные заявки подаются в письменной форме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.</w:t>
            </w:r>
          </w:p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 Способ подачи котировочной заявки в письменной форме: почтой или с курьером.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 Котировочная заявка должна быть подписана участником размещения заказа или его представителем.</w:t>
            </w:r>
          </w:p>
          <w:p>
            <w:pPr>
              <w:pStyle w:val="Normal"/>
              <w:suppressAutoHyphens w:val="true"/>
              <w:spacing w:lineRule="exact" w:line="200"/>
              <w:ind w:firstLine="459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 основании действий лица, подписавшего котировочную заявку, указывается: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в случае,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в случае,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в случае,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государственного контракта по предмету запроса котировок (номер, дата выдачи)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счет производится путем перечисления денежных средств на расчетный счет Поставщика. Заказчик осуществляет оплату по безналичному расчету. Аванс не предусмотрен. Оплата производится по факту поставки в течение 20 банковских дней с момента получения от Поставщика счета, счет – фактуры и подписанных сторонами товарно-транспортной накладной и акта ввода в эксплуатацию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писания победителем запроса котировок договора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оговор заключается 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 </w:t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. Сведения о муниципальном заказчике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униципальное учреждение здравоохранения «Городская клиническая больница №6»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107, Пермский край, г. Пермь, ул. Грачева,12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удина Екатерина Алексеевна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342) 260-36-13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Style w:val="InternetLink"/>
                <w:rFonts w:cs="Courier New" w:ascii="Courier New" w:hAnsi="Courier New"/>
                <w:sz w:val="18"/>
                <w:szCs w:val="18"/>
                <w:lang w:val="en-US"/>
              </w:rPr>
              <w:t>gkb</w:t>
            </w:r>
            <w:r>
              <w:rPr>
                <w:rStyle w:val="InternetLink"/>
                <w:rFonts w:cs="Courier New" w:ascii="Courier New" w:hAnsi="Courier New"/>
                <w:sz w:val="18"/>
                <w:szCs w:val="18"/>
              </w:rPr>
              <w:t>6_</w:t>
            </w:r>
            <w:r>
              <w:rPr>
                <w:rStyle w:val="InternetLink"/>
                <w:rFonts w:cs="Courier New" w:ascii="Courier New" w:hAnsi="Courier New"/>
                <w:sz w:val="18"/>
                <w:szCs w:val="18"/>
                <w:lang w:val="en-US"/>
              </w:rPr>
              <w:t>zakup@mail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иложение:</w:t>
        <w:tab/>
        <w:t>1.</w:t>
        <w:tab/>
        <w:t>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2.</w:t>
        <w:tab/>
        <w:t>Техническое задание (Спецификация)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cs="Courier New" w:ascii="Courier New" w:hAnsi="Courier New"/>
          <w:sz w:val="18"/>
          <w:szCs w:val="18"/>
        </w:rPr>
        <w:tab/>
        <w:t>3.</w:t>
        <w:tab/>
        <w:t>Проект Договор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1429"/>
        </w:tabs>
        <w:ind w:left="1429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Verdana" w:hAnsi="Verdana" w:cs="Verdan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Verdana" w:hAnsi="Verdana" w:cs="Verdana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Verdana" w:hAnsi="Verdana" w:cs="Verdana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Verdana" w:hAnsi="Verdana" w:cs="Verdana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Текст концевой сноски Знак"/>
    <w:basedOn w:val="Style8"/>
    <w:qFormat/>
    <w:rPr/>
  </w:style>
  <w:style w:type="character" w:styleId="Style10">
    <w:name w:val="Текст сноски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3">
    <w:name w:val="Стиль3"/>
    <w:basedOn w:val="2"/>
    <w:qFormat/>
    <w:pPr/>
    <w:rPr>
      <w:sz w:val="28"/>
      <w:szCs w:val="20"/>
    </w:rPr>
  </w:style>
  <w:style w:type="paragraph" w:styleId="Style17">
    <w:name w:val="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Courier New" w:hAnsi="Courier New" w:cs="Courier New"/>
      <w:b/>
      <w:bCs/>
      <w:kern w:val="2"/>
      <w:sz w:val="18"/>
      <w:szCs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2:49:00Z</dcterms:created>
  <dc:creator>Нода А.С.</dc:creator>
  <dc:description/>
  <cp:keywords/>
  <dc:language>en-US</dc:language>
  <cp:lastModifiedBy>Опер5</cp:lastModifiedBy>
  <cp:lastPrinted>2010-10-22T11:32:00Z</cp:lastPrinted>
  <dcterms:modified xsi:type="dcterms:W3CDTF">2011-04-19T09:55:00Z</dcterms:modified>
  <cp:revision>46</cp:revision>
  <dc:subject/>
  <dc:title>Котировка</dc:title>
</cp:coreProperties>
</file>