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задание(Спецификаци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ьпоскоп модульный бинокулярный «КМ-2»  «или эквивал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ранее 2010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увеличение в пространстве изображения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6 – 3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мены увелич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я или плавна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поле кольпоскопа в пространстве предмет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– 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 объектива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– 31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куляров, кр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– 12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тубусной линзы бинокулярной насад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кулярное с конвергентным ходом луч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тельная систе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аксиальная волоконно-оптическа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межзрачкового расстояния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– 75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птрийная подвижка окуляров, дп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– 7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фокусир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иент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иапазон микрометрического механизма вертикального перемещения оптической голов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– 155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клон оптической головк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4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ращение оптической головки вокруг вертикали, 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по высот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грубое по цилиндрической направляющей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– 4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микрометрическим механизмом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– 15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, л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 – 200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объекта от источника света с помощью волоконно-оптического жгу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изменение освещенности при смене увеличения с возможностью перехода в ручной режи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фильтр для наблюдения сосу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режим регулировки освещ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емая окулярная шк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отребляемая мощность, 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– 1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ит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напряжение, 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20 – 23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частота, Г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– 60 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90 – 8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90 – 510 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0 – 13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– 35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И.о. главного врача                                             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МУЗ «ГКБ №6»  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_________Ю.В.Шеина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sectPr>
      <w:type w:val="nextPage"/>
      <w:pgSz w:w="11906" w:h="16838"/>
      <w:pgMar w:left="851" w:right="851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25:00Z</dcterms:created>
  <dc:creator>ysa</dc:creator>
  <dc:description/>
  <cp:keywords/>
  <dc:language>en-US</dc:language>
  <cp:lastModifiedBy>ysa</cp:lastModifiedBy>
  <cp:lastPrinted>2010-11-18T10:44:00Z</cp:lastPrinted>
  <dcterms:modified xsi:type="dcterms:W3CDTF">2011-04-18T08:15:00Z</dcterms:modified>
  <cp:revision>17</cp:revision>
  <dc:subject/>
  <dc:title>ТЕХНИЧЕСКОЕ ЗАДАНИЕ (СПЕЦИФИКАЦИЯ) НА ПОСТАВКУ ТОВАРОВ</dc:title>
</cp:coreProperties>
</file>