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   от  «19» апреля  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тавлены в Приложении № 1 к 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тавлены в Приложении №1 к  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 к котировочной заявк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шести месяцев для МУЗ «Детская городская поликлиника №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 товар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я адаптированная молочная смесь для питания детей в возрасте от рождения до шести месяце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мл готового к употреблению продукта: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Белок - 1,2 – 1,7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Белки молочной сыворотки – не менее 50% от общего  количества бел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 - 3,0 – 4,0 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вая кислота – 400-800 мг, 14-20 % от суммы жирных кисло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ы -  6,5 – 8,0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тоза – не менее 65% от общего количества углевод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рин не более 8,0 м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паковк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,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jc w:val="center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09-12-11T14:19:00Z</cp:lastPrinted>
  <dcterms:modified xsi:type="dcterms:W3CDTF">2011-04-19T05:45:00Z</dcterms:modified>
  <cp:revision>28</cp:revision>
  <dc:subject/>
  <dc:title/>
</cp:coreProperties>
</file>