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хой адаптированной молочной смеси для питания детей в возрасте от рождения до шести меся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, сборы, таможенные пошлины, оплату транспортных расходов и прочих расходов, связанных с доставкой и разгрузкой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20 Продукты молочные сухие [1520300] - [15203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, характеристики и количество товара представлены в Приложении № 1 к извещению о запросе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датова,34 (детская молочная кухн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яется одной партией, дата и время согласовываются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денежных средств на расчетный счет Поставщика в течение 20-ти (Двадцати) банковских дней с момента получения счета–фактуры, накладной с указанием даты поставки и отметкой материально-ответственного лица Заказчика о получени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 , ул. Соловьева,3, каб.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едставлена в Приложении № 2 к извещению о запросе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9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Невзоров И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8:00Z</dcterms:created>
  <dc:creator>user</dc:creator>
  <dc:description/>
  <cp:keywords/>
  <dc:language>en-US</dc:language>
  <cp:lastModifiedBy>user</cp:lastModifiedBy>
  <dcterms:modified xsi:type="dcterms:W3CDTF">2011-04-19T08:49:00Z</dcterms:modified>
  <cp:revision>1</cp:revision>
  <dc:subject/>
  <dc:title/>
</cp:coreProperties>
</file>