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0356300040011000005-3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>на выполнение работ по содержанию скверов, садов Дзержинского района города Перми в рамках долгосрочной целевой программы «Организация и обустройство мест массового отдыха жителей города Перми»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18» апрел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подведению итогов открытого аукциона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выполнение работ по содержанию скверов, садов Дзержинского района города Перми в рамках долгосрочной целевой программы «Организация и обустройство мест массового отдыха жителей города Перми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                                                Галиханов Дмитрий Кадир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ончаров Игорь Владими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валева Светлана Эдуардо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Злобина Кристина Игор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урмасова Надежда Пет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i/>
        </w:rPr>
        <w:t xml:space="preserve">Предмет открытого аукциона в электронной форме - </w:t>
      </w:r>
      <w:r>
        <w:rPr>
          <w:color w:val="000000"/>
        </w:rPr>
        <w:t xml:space="preserve"> право заключения  контракта </w:t>
      </w:r>
      <w:r>
        <w:rPr/>
        <w:t>на выполнение работ по содержанию скверов, садов Дзержинского района города Перми в рамках долгосрочной целевой программы «Организация и обустройство мест массового отдыха жителей города Перми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>
          <w:bCs/>
        </w:rPr>
        <w:t>920 833</w:t>
      </w:r>
      <w:r>
        <w:rPr>
          <w:bCs/>
          <w:color w:val="000000"/>
        </w:rPr>
        <w:t xml:space="preserve"> (Девятьсот двадцать тысяч восемьсот тридцать три) рубля 28 коп.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56300040011000005 от 01.04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1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Место и время проведения открытого аукциона в электронной форме</w:t>
      </w:r>
      <w:r>
        <w:rPr>
          <w:b/>
          <w:i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15.04.2011 08:45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15.04.2011 10:25:0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 окончания срока подачи заявок на участие в аукционе в электронной форме поступили 3 (три) заявки на участие в аукционе в электронной форме. Все участники размещения заказа были допущены к участию в открытом аукционе. Протокол рассмотрения заявок на участие в открытом аукционе в электронной форме от 12.04.2011г. </w:t>
      </w:r>
      <w:r>
        <w:rPr>
          <w:caps/>
        </w:rPr>
        <w:t>№0356300040011000005</w:t>
      </w:r>
      <w:r>
        <w:rPr/>
        <w:t xml:space="preserve">-1 размещен 12.04.2011 г.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и на электронной площадке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открытом аукционе в электронной форме участвовали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24"/>
        <w:gridCol w:w="1843"/>
        <w:gridCol w:w="1504"/>
        <w:gridCol w:w="2572"/>
      </w:tblGrid>
      <w:tr>
        <w:trPr>
          <w:trHeight w:val="91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ОО «Цветы Прикам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43 159,9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614081, г.Пермь, ул.Кронштадтская, 39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ндивидуальный предприниматель Шубенцев Иван Пав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47 764,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70, Пермский край, Октябрьский р-н, хутор Покрово-Смирновски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сия рассмотрела вторые  части заявок на участие в аукционе в электронной форме, ранжированных по мере убывания выгодности предложения о цене контракта, всего - 2 </w:t>
      </w:r>
    </w:p>
    <w:p>
      <w:pPr>
        <w:pStyle w:val="Normal"/>
        <w:jc w:val="both"/>
        <w:rPr/>
      </w:pPr>
      <w:r>
        <w:rPr/>
        <w:t>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52"/>
        <w:gridCol w:w="2693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16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ОО «Цветы Прикамь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С.Э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бина К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асова Н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1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ндивидуальный предприниматель Шубенцев Иван Павл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С.Э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бина К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асова Н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Признать победителем открытого аукциона в электронной форме ООО «Цветы Прикамья» (порядковый номер заявки № 3), которое предложило наиболее низкую цену контракта в размере 343 159 (Триста сорок три тысячи сто пятьдесят девять) руб. 94 коп.,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12pt"/>
        <w:rPr/>
      </w:pPr>
      <w:r>
        <w:rPr/>
        <w:t>3.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 xml:space="preserve"> </w:t>
      </w:r>
      <w:r>
        <w:rPr/>
        <w:t>Индивидуальный предприниматель Шубенцев Иван Павлович (порядковый номер заявки № 2), цена контракта – 347 764</w:t>
      </w:r>
      <w:r>
        <w:rPr>
          <w:bCs/>
          <w:kern w:val="2"/>
        </w:rPr>
        <w:t xml:space="preserve"> руб. (Триста сорок семь тысяч семьсот шестьдесят четыре)</w:t>
      </w:r>
      <w:r>
        <w:rPr/>
        <w:t xml:space="preserve"> руб. 11 коп.</w:t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                                      __________________  Галиханов Д.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Заместитель председателя комиссии                 __________________  Гончаров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__________________  Ковалева С.Э.</w:t>
      </w:r>
    </w:p>
    <w:p>
      <w:pPr>
        <w:pStyle w:val="Normal"/>
        <w:pBdr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 Злобина К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комисс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Бурмасова Н.П.</w:t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3:09:00Z</dcterms:created>
  <dc:creator>Владелец</dc:creator>
  <dc:description/>
  <cp:keywords/>
  <dc:language>en-US</dc:language>
  <cp:lastModifiedBy>Владелец</cp:lastModifiedBy>
  <cp:lastPrinted>2011-03-30T09:00:00Z</cp:lastPrinted>
  <dcterms:modified xsi:type="dcterms:W3CDTF">2011-04-18T05:19:00Z</dcterms:modified>
  <cp:revision>7</cp:revision>
  <dc:subject/>
  <dc:title/>
</cp:coreProperties>
</file>