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0356300042211000033    от «19»  апреля  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24"/>
        </w:rPr>
        <w:t xml:space="preserve">на </w:t>
      </w:r>
      <w:r>
        <w:rPr>
          <w:b/>
          <w:bCs/>
          <w:sz w:val="22"/>
        </w:rPr>
        <w:t>поставку лекарственных средств,  влияющих  на центральную нервную систему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24"/>
        </w:rPr>
        <w:t>для Муниципального  учреждения здравоохранения  «Клиническая медико- санитарная часть №1»</w:t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ch11957 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ые средства, влияющие на центральную нервную систем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азано в приложении №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товара производиться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а по 30.06.2011г. Товар поставляется  партиями,  по предварительной заявке заказчика по телефону и факсу,  возможность экстренной доставки товара в течение 24 часов с момента подачи заявки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0   часов  00  минут   «26»  апреля 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или по почт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своего расчетного счета на расчетный счет Поставщика в течение 20 (Двадцати)  банковских дне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 дня предоставления счета-фактуры, накладной, оформленных в установленном порядке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90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36:00Z</dcterms:created>
  <dc:creator>-</dc:creator>
  <dc:description/>
  <cp:keywords/>
  <dc:language>en-US</dc:language>
  <cp:lastModifiedBy>Admin</cp:lastModifiedBy>
  <cp:lastPrinted>2011-04-19T12:59:00Z</cp:lastPrinted>
  <dcterms:modified xsi:type="dcterms:W3CDTF">2011-04-19T09:49:00Z</dcterms:modified>
  <cp:revision>6</cp:revision>
  <dc:subject/>
  <dc:title>ИЗВЕЩЕНИЕ №     от                  февраля  2011 года </dc:title>
</cp:coreProperties>
</file>