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 xml:space="preserve">ТЕХНИЧЕСКОЕ  ЗАДАНИЕ  </w:t>
      </w:r>
    </w:p>
    <w:p>
      <w:pPr>
        <w:pStyle w:val="Heading6"/>
        <w:rPr/>
      </w:pPr>
      <w:r>
        <w:rPr/>
      </w:r>
    </w:p>
    <w:tbl>
      <w:tblPr>
        <w:tblW w:w="97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4104"/>
        <w:gridCol w:w="576"/>
        <w:gridCol w:w="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поставляемых това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лери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тойка валериан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настойка для приема внутрь по 25мл во флаконах темного стекла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прохладном,  защищенном от света месте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усты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тойка пустырник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 выпуска</w:t>
            </w:r>
            <w:r>
              <w:rPr>
                <w:b w:val="false"/>
                <w:sz w:val="20"/>
                <w:szCs w:val="20"/>
              </w:rPr>
              <w:t>:   настойка для приема внутрь по 25мл во флаконах темного стекл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ловия хранения:  </w:t>
            </w:r>
            <w:r>
              <w:rPr/>
              <w:t>В прохладном,  защищенном от света месте</w:t>
            </w:r>
            <w:r>
              <w:rPr>
                <w:b/>
              </w:rPr>
              <w:t xml:space="preserve">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тиловый эфир a-бромизовалериановой кислоты+фенобарби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вал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раствор для приема внутрь по 25мл во флаконах-капельницах темного стекла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сухом  защищенном от света месте при температуре  не выше 15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</w:t>
            </w:r>
            <w:r>
              <w:rPr>
                <w:b w:val="false"/>
                <w:sz w:val="20"/>
              </w:rPr>
              <w:t>Глиц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</w:rPr>
              <w:t>Глиц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подъязычные для приема внутрь по 100мг №50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ирац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ирацета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в/в и в/м введения 20%-5,0 №10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 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азеп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ланиу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 </w:t>
            </w:r>
            <w:r>
              <w:rPr>
                <w:b w:val="false"/>
                <w:sz w:val="20"/>
                <w:szCs w:val="20"/>
              </w:rPr>
              <w:t>: раствор для в/в и в/м введения 20мг/1мл по 1мл №5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300</w:t>
            </w:r>
          </w:p>
        </w:tc>
      </w:tr>
      <w:tr>
        <w:trPr>
          <w:trHeight w:val="20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инофил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уфилл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: раствор для в/в введения 2,4%-10,0мл №10</w:t>
            </w:r>
          </w:p>
          <w:p>
            <w:pPr>
              <w:pStyle w:val="Heading6"/>
              <w:spacing w:before="240" w:after="6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поф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поф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а выпуска </w:t>
            </w:r>
            <w:r>
              <w:rPr>
                <w:b w:val="false"/>
                <w:sz w:val="20"/>
                <w:szCs w:val="20"/>
              </w:rPr>
              <w:t>: эмульсия д/ин 1%-20мл №5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 ( не заморажива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рацетам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рацетам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таблетки для приема внутрь 0,5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цетилсалициловая кисл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цетилсалициловая кислот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таблетки для приема внутрь 0,5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назеп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назепа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таблетки для приема внутрь 1мг №50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Феназеп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назепа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раствор для в/в и в/м введения  1мг/1мл 1,0мл №10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годности на момент поставки товара : </w:t>
      </w:r>
      <w:r>
        <w:rPr>
          <w:b w:val="false"/>
          <w:sz w:val="20"/>
          <w:szCs w:val="20"/>
        </w:rPr>
        <w:t>не менее 70% до окончания срока годности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02:00Z</dcterms:created>
  <dc:creator>-</dc:creator>
  <dc:description/>
  <cp:keywords/>
  <dc:language>en-US</dc:language>
  <cp:lastModifiedBy>Admin</cp:lastModifiedBy>
  <cp:lastPrinted>2011-04-19T13:05:00Z</cp:lastPrinted>
  <dcterms:modified xsi:type="dcterms:W3CDTF">2011-04-19T07:05:00Z</dcterms:modified>
  <cp:revision>4</cp:revision>
  <dc:subject/>
  <dc:title>Приложение № 1</dc:title>
</cp:coreProperties>
</file>