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2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 апреля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оказание услуг по найму транспортного средства с экипажем для Муниципального учреждения здравоохранения «Клиническая медико- санитарная часть №1» 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оказание услуг по найму транспортного средства с экипажем для Муниципального учреждения здравоохранения «Клиническая медико- санитарная часть №1» » </w:t>
        <w:br/>
        <w:t>Начальная (максимальная) цена контракта (с указанием валюты): 291 375,00 (двести девяносто одна тысяча триста семьдесят пять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42211000024 от 06.04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Волкова Светлана Владимировна</w:t>
      </w:r>
    </w:p>
    <w:p>
      <w:pPr>
        <w:pStyle w:val="Offset251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алкова Ольга Александровна</w:t>
      </w:r>
    </w:p>
    <w:p>
      <w:pPr>
        <w:pStyle w:val="Offset251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андрикова Лариса Виктор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 комиссии:       </w:t>
      </w:r>
      <w:r>
        <w:rPr>
          <w:sz w:val="22"/>
          <w:szCs w:val="22"/>
        </w:rPr>
        <w:t>Кушева Анна Александровн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5 (пять) из 8 (восем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19.04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 Юрий Валерье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айон, поселок Мулянка, улица Юбилейная, дом 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УМ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Фонтанная 1а, корп. 2, кв.50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/Малк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/Кушева Ан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__/Грачев Алексей Николаевич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9.04.2011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19.04.2011 №035630004221100002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оказание услуг по найму транспортного средства с экипажем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4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1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19.04.2011 №035630004221100002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оказание услуг по найму транспортного средства с экипажем для Муниципального учреждения здравоохранения «Клиническая медико- санитарная часть №1» </w:t>
        <w:br/>
        <w:t>Начальная (максимальная) цена контракта (с указанием валюты): 291 375,00 (двести девяносто одна тысяча триста 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7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 Юрий Валерье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айон, поселок Мулянка, улица Юбилейная, дом 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Оказание услуг по найму транспортного средства с экипажем для МУЗ "КМСЧ №1", согласно Технического задания в Приложении №1"</w:t>
              <w:br/>
              <w:t>Сведения о включенных или не включенных расходах в цену товара, работы, услуги: В расходы включены все обязательные платежи, налоги, страховки, горюче-смазочные и расходные материалы, оплата труда водителей3, и другие расходы связанные с выполнением услуг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УМ" , ИНН 5904239874, КПП 5904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Фонтанная 1а, корп. 2, кв.50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Оказание услуг по найму транспортного средства с экипажем в соответствии с тех. заданием (приложение 1)</w:t>
              <w:br/>
              <w:t>Сведения о включенных или не включенных расходах в цену товара, работы, услуги: Цена Договора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а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19.04.2011 №035630004221100002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оказание услуг по найму транспортного средства с экипажем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871"/>
        <w:gridCol w:w="2791"/>
        <w:gridCol w:w="3729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 Юрий Валерье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3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Несоответствие заявки требованиям документации</w:t>
              <w:br/>
              <w:t>Пояснение: На основании п. 3 ст. 47 Федерального закона от 21.07.2005 № 94-ФЗ котировочная заявка не соответствует требованиям, установленным в извещении о проведении запроса котировок (Сведения о включенных (невключенных) в цену расходов Участника размещения заказа, не соответствуют требованиям указанным Заказчиком). Указан недостоверный ИНН Заказчика 770708389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239874, КПП 590401001, Общество с ограниченной ответственностью "РУМ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19.04.2011 №035630004221100002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оказание услуг по найму транспортного средства с экипажем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 Юрий Валерье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37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УМ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4 9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бед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45:00Z</dcterms:created>
  <dc:creator>Admin</dc:creator>
  <dc:description/>
  <cp:keywords/>
  <dc:language>en-US</dc:language>
  <cp:lastModifiedBy>Admin</cp:lastModifiedBy>
  <cp:lastPrinted>2011-04-19T08:53:00Z</cp:lastPrinted>
  <dcterms:modified xsi:type="dcterms:W3CDTF">2011-04-19T02:53:00Z</dcterms:modified>
  <cp:revision>3</cp:revision>
  <dc:subject/>
  <dc:title>Протокол №0356300042211000024-1</dc:title>
</cp:coreProperties>
</file>