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9» апреля 2011 года № 4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бумаг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>
          <w:trHeight w:val="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маги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, кабинет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Поставка товара осуществляется тремя равными партиями. Первая партия в течение 3-х календарных дней с момента подписания договора, вторая партия до 05.07.2011 г., третья партия до 05.10.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193 97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26» апрел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 xml:space="preserve">    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3-31T14:10:00Z</cp:lastPrinted>
  <dcterms:modified xsi:type="dcterms:W3CDTF">2011-04-18T07:35:00Z</dcterms:modified>
  <cp:revision>57</cp:revision>
  <dc:subject/>
  <dc:title>ИЗВЕЩЕНИЕ от «___» __________ 200 __ года № __</dc:title>
</cp:coreProperties>
</file>