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4 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z w:val="23"/>
          <w:szCs w:val="23"/>
          <w:u w:val="single"/>
        </w:rPr>
        <w:t>на поставку бумаги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9» апрел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бумаги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30 от «11»апреля 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1» апреля 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34875 (Двести тридцать четыре тысячи восемьсот семьдесят пять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, средства полученные от предпринимательской деятельности и иной, приносящей доход деятельности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вка осуществляется поквартально по Заявке Заказчи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;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 xml:space="preserve">Оплата товара будет произведена безналичным перечислением денежных средств по факту поставки в течение 20 банковских дней  после предоставления оформленных должным образом товарных накладных, счета, счет – фактуры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ус-Ка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34018,7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4-к от 18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дромед-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2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8-к от 18.04.201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ус-Кам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дромед-А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Комус-Кама» и составила – 234018,75 (Двести тридцать четыре тысячи восемнадцать) рублей 75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Комус-Кама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46, г. Пермь, ул. 3-я Водопроводная, д.1а; телефон (342) 206-01-10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</w:rPr>
        <w:t>234018 (Двести тридцать четыре тысячи восемнадцать) рублей 75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Андромед-А», место нахождения: 614064, г. Пермь, ул. Героев Хасана, д.29; телефон (342) 240-27-25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23402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тридцать четыре тысячи двадцать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 </w:t>
      </w:r>
      <w:r>
        <w:rPr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19» апреля  2011г. № 2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41"/>
        <w:gridCol w:w="1706"/>
        <w:gridCol w:w="2134"/>
        <w:gridCol w:w="1659"/>
        <w:gridCol w:w="1531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ус-Кам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18,75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дромед-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20,00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3"/>
      </w:tblGrid>
      <w:tr>
        <w:trPr>
          <w:trHeight w:val="98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4-19T13:58:00Z</cp:lastPrinted>
  <dcterms:modified xsi:type="dcterms:W3CDTF">2011-04-19T07:59:00Z</dcterms:modified>
  <cp:revision>111</cp:revision>
  <dc:subject/>
  <dc:title>ПРОТОКОЛ ОЦЕНКИ И СОПОСТАВЛЕНИЯ ЗАЯВОК НА УЧАСТИЕ В КОНКУРСЕ </dc:title>
</cp:coreProperties>
</file>