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25  рассмотрения и оценки котировочных заявок 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z w:val="23"/>
          <w:szCs w:val="23"/>
          <w:u w:val="single"/>
        </w:rPr>
        <w:t>на поставку водонагревателей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«19» апреля 2011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Петрова С. Н.</w:t>
        <w:tab/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траков А.М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уранов В.Г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абужева Н.Н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шунова П.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 Наименование предмета запроса котировок цен: поставка водонагревателей (извещение № 29 от «11» апреля  2011 года, размещено на общероссийск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официальном сайте «Администрация города Перми» (www.gorodperm.ru) в сети Интернет «11» апреля  2011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113000 (Сто тринадцать тысяч) рублей 00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бюджета города Перм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товара по адресу: г. Пермь, ул. Хабаровская, 56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 xml:space="preserve">Срок поставки товара: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 течение 3-ех рабочих дней с даты заключения договор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В цену товаров (работ, услуг) должны быть включены затраты на транспортировку, сбор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;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sz w:val="24"/>
          <w:szCs w:val="24"/>
        </w:rPr>
        <w:t xml:space="preserve">Оплата товара будет произведена безналичным перечислением денежных средств по факту поставки в течение 20 банковских дней  после предоставления оформленных должным образом товарных накладных, счета, счет – фактуры. 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8 (Восемь) котировочных заявок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5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оссенг Групп Перм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64339,14 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79-к от 13.04.2011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люшин Н.А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7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85-к от 14.04.2011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ндромед-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50,00 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91-к от 15.04.2011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ТОК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44,2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92-к от 15.04.2011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екс-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00,00 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93-к от 15.04.2011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строймонтаж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97,93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95-к от 18.04.2011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АНЕ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02,93 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96-к от 18.04.2011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Инвес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97-к от 18.04.2011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ндромед-А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Инвест»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2. Отклонить котировочные заявки следующих участников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02"/>
        <w:gridCol w:w="652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/п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Cs/>
                <w:kern w:val="2"/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Cs/>
                <w:kern w:val="2"/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оссенг Групп Пермь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Несоответствие в котировочной заявке требованиям технических характеристик Товара,  сведений о включенных в цену расходах указанных в Извещении о проведении запроса котировок № 29 от «11» апреля 2011, а именно:  в сведениях о включенных в цену расходах не указана сборка и налоги, корпус указан квадратный. не соответствие габаритных размеров у водонагревателя объемом 50 литров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люшин Н.А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Несоответствие в котировочной заявке требованиям технических характеристик Товара,  сведений о включенных в цену расходах указанных в Извещении о проведении запроса котировок № 29 от «11» апреля 2011, а именно:  в сведениях о включенных в цену расходах не указана сборка, не соответствие габаритных размеров у водонагревателя объемом 50,30 литров, вес водонагревателя объемом 30 литров превышает максимальный вес 14 кг.,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3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ТОКОМ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Несоответствие в котировочной заявке требованиям технических характеристик Товара,  указанных в Извещении о проведении запроса котировок № 29 от «11» апреля 2011, а именно:  не соответствие габаритных размеров у водонагревателя объемом 50,30 литров, вес водонагревателя объемом 30 литров превышает максимальный вес 14 кг., максимальное рабочее давление превышает 6,5 бар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4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екс-Н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Несоответствие в котировочной заявке  сведений о включенных в цену расходах указанных в Извещении о проведении запроса котировок № 29 от «11» апреля 2011, а именно:  в сведениях о включенных в цену расходах не указана сборка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5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строймонтаж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Несоответствие в котировочной заявке  сведений о включенных в цену расходах указанных в Извещении о проведении запроса котировок № 29 от «11» апреля 2011, а именно:  в сведениях о включенных в цену расходах не указана сборка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6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АНЕТ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Несоответствие в котировочной заявке требованиям технических характеристик Товара,  сведений о включенных в цену расходах указанных в Извещении о проведении запроса котировок № 29 от «11» апреля 2011, а именно:  в сведениях о включенных в цену расходах не указана сборка, не соответствие габаритных размеров у водонагревателя объемом 50,30 литров.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Андромед-А» и составила – 68050 (Шестьдесят восемь тысяч пятьдесят) рублей 00 копее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изнать победителем в проведении запроса котировок це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ОО «Андромед-А»</w:t>
      </w:r>
      <w:r>
        <w:rPr>
          <w:bCs/>
          <w:kern w:val="2"/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есто нахождения</w:t>
      </w:r>
      <w:r>
        <w:rPr>
          <w:bCs/>
          <w:kern w:val="2"/>
          <w:sz w:val="24"/>
          <w:szCs w:val="24"/>
        </w:rPr>
        <w:t>: 614064, г. Пермь, ул. Героев Хасана, д.29; телефон (342) 281-05-38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Цена муниципального контракта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 w:val="false"/>
          <w:sz w:val="24"/>
          <w:szCs w:val="24"/>
        </w:rPr>
        <w:t>68050 (Шестьдесят восемь тысяч пятьдесят) рублей 00 копее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2.    Признать участником размещения заказа, предложившим лучшую цену после цены, предложенной победителем, ООО «СтройИнвест», место нахождения: 614010, г. Пермь, ул. Коминтерна, д.12; телефон (342) 221-74-16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Цена муниципального контракта – 74700 </w:t>
      </w:r>
      <w:r>
        <w:rPr>
          <w:rFonts w:cs="Times New Roman" w:ascii="Times New Roman" w:hAnsi="Times New Roman"/>
          <w:b w:val="false"/>
          <w:sz w:val="24"/>
          <w:szCs w:val="24"/>
        </w:rPr>
        <w:t>(Семьдесят четыре тысячи семьсот) рублей 00 коп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</w:t>
      </w:r>
      <w:r>
        <w:rPr>
          <w:bCs/>
          <w:kern w:val="2"/>
          <w:sz w:val="24"/>
          <w:szCs w:val="24"/>
        </w:rPr>
        <w:t xml:space="preserve">11. Настоящий протокол подлежит  </w:t>
      </w:r>
      <w:r>
        <w:rPr>
          <w:sz w:val="24"/>
          <w:szCs w:val="24"/>
        </w:rPr>
        <w:t xml:space="preserve">размещению на общероссийском сайт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официальном сайте «Администрация города Перми» (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Куранов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(Фамилия, Имя, Отчество)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Батраков А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(Фамилия, Имя, Отчество)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/>
      </w:pPr>
      <w:r>
        <w:rPr/>
        <w:t xml:space="preserve">к Протоколу рассмотрения и оценки котировочных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/>
      </w:pPr>
      <w:r>
        <w:rPr/>
        <w:t>заявок от «19» апреля  2011г. № 24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337"/>
        <w:gridCol w:w="1706"/>
        <w:gridCol w:w="1890"/>
        <w:gridCol w:w="1559"/>
        <w:gridCol w:w="1527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оссенг Групп Пермь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kern w:val="2"/>
              </w:rPr>
              <w:t>Несоответствие в котировочной заявке требованиям технических характеристик Товара,  сведений о включенных в цену расходах указанных в Извещении о проведении запроса котировок № 29 от «11» апреля 2011, а именно:  в сведениях о включенных в цену расходах не указана сборка и налоги, корпус указан квадратный. не соответствие габаритных размеров у водонагревателя объемом 50 лит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39,14  руб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итель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люшин Н.А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-108" w:firstLine="142"/>
              <w:jc w:val="right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kern w:val="2"/>
              </w:rPr>
              <w:t>Несоответствие в котировочной заявке требованиям технических характеристик Товара,  сведений о включенных в цену расходах указанных в Извещении о проведении запроса котировок № 29 от «11» апреля 2011, а именно:  в сведениях о включенных в цену расходах не указана сборка, не соответствие габаритных размеров у водонагревателя объемом 50,30 литров, вес водонагревателя объемом 30 литров превышает максимальный вес 14 кг.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70,00 руб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ндромед-А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-108" w:firstLine="142"/>
              <w:jc w:val="right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50,00  руб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итель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ТОКОМ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kern w:val="2"/>
              </w:rPr>
              <w:t>Несоответствие в котировочной заявке требованиям технических характеристик Товара,  указанных в Извещении о проведении запроса котировок № 29 от «11» апреля 2011, а именно:  не соответствие габаритных размеров у водонагревателя объемом 50,30 литров, вес водонагревателя объемом 30 литров превышает максимальный вес 14 кг., максимальное рабочее давление превышает 6,5 ба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44,20 руб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екс-Н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kern w:val="2"/>
              </w:rPr>
              <w:t>Несоответствие в котировочной заявке  сведений о включенных в цену расходах указанных в Извещении о проведении запроса котировок № 29 от «11» апреля 2011, а именно:  в сведениях о включенных в цену расходах не указана сбор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00,00  руб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строймонтаж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kern w:val="2"/>
              </w:rPr>
              <w:t>Несоответствие в котировочной заявке  сведений о включенных в цену расходах указанных в Извещении о проведении запроса котировок № 29 от «11» апреля 2011, а именно:  в сведениях о включенных в цену расходах не указана сбор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97,93 руб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АНЕТ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kern w:val="2"/>
              </w:rPr>
              <w:t>Несоответствие в котировочной заявке требованиям технических характеристик Товара,  сведений о включенных в цену расходах указанных в Извещении о проведении запроса котировок № 29 от «11» апреля 2011, а именно:  в сведениях о включенных в цену расходах не указана сборка, не соответствие габаритных размеров у водонагревателя объемом 50,30 лит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02,93  руб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Инвест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-108" w:firstLine="142"/>
              <w:jc w:val="right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00,00 руб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3"/>
      </w:tblGrid>
      <w:tr>
        <w:trPr>
          <w:trHeight w:val="988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Председатель котировочной комиссии: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2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Петрова С. 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Куранов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Батраков А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   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5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6:12:00Z</dcterms:created>
  <dc:creator>Институт госзакупок РАГС</dc:creator>
  <dc:description/>
  <cp:keywords/>
  <dc:language>en-US</dc:language>
  <cp:lastModifiedBy>comp</cp:lastModifiedBy>
  <cp:lastPrinted>2011-04-19T15:02:00Z</cp:lastPrinted>
  <dcterms:modified xsi:type="dcterms:W3CDTF">2011-04-19T09:05:00Z</dcterms:modified>
  <cp:revision>114</cp:revision>
  <dc:subject/>
  <dc:title>ПРОТОКОЛ ОЦЕНКИ И СОПОСТАВЛЕНИЯ ЗАЯВОК НА УЧАСТИЕ В КОНКУРСЕ </dc:title>
</cp:coreProperties>
</file>