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32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апре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» </w:t>
        <w:br/>
        <w:t>Начальная (максимальная) цена контракта (с указанием валюты): 288 000,00 (двести восемьдесят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08 от 06.04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4.2011 по адресу: г.Пермь, ул.Кирова,59,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 Инвест Прое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Орджоникидзе,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ермь-Благоустройств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Кавалерий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Фирма Ю-СА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Пермь, ул.9-го Января, 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6</w:t>
        <w:br/>
        <w:t>ИНН 5905267313, КПП 590501001 Общество с ограниченной ответственностью "Пермь-Благоустройство" (Адрес: 614022, г.Пермь, ул.Кавалерийская,18).</w:t>
        <w:br/>
        <w:t xml:space="preserve">Предложение о цене контракта: 236 000,00 (двести тридцать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5</w:t>
        <w:br/>
        <w:t>ИНН 5902841473, КПП 590201001 Общество с ограниченной ответственностью "Урал Инвест Проект" (Адрес: 614000, г.Пермь, ул.Орджоникидзе,14).</w:t>
        <w:br/>
        <w:t xml:space="preserve">Предложение о цене контракта: 237 000,00 (двести тридцать 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9.04.2011 №0156300023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9.04.2011 №0156300023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8 000,00 (двести восемьдесят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297"/>
        <w:gridCol w:w="32"/>
        <w:gridCol w:w="326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889"/>
        <w:gridCol w:w="2155"/>
        <w:gridCol w:w="466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 Инвест Проект" , ИНН 5902841473, КПП 5902010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Орджоникидзе,14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 №2 к извещению)</w:t>
              <w:br/>
              <w:t>Сведения о включенных или не включенных расходах в цену товара, работы, услуги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Кавалерийская,18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 №2 к извещению)</w:t>
              <w:br/>
              <w:t xml:space="preserve">Сведения о включенных или не включенных расходах в цену товара, работы, услуги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ирма Ю-САВ" , ИНН 5903099960, КПП 5903010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Пермь, ул.9-го Января, 16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 №2 к извещению)</w:t>
              <w:br/>
              <w:t xml:space="preserve">Сведения о включенных или не включенных расходах в цену товара, работы, услуги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9.04.2011 №0156300023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1473, КПП 590201001, Общество с ограниченной ответственностью "Урал Инвест Прое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67313, КПП 590501001, Общество с ограниченной ответственностью "Пермь-Благоустройств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99960, КПП 590301001, Общество с ограниченной ответственностью "Фирма Ю-СА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9.04.2011 №0156300023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 Инвест Прое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ермь-Благоустройств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6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ирма Ю-СА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11:00Z</dcterms:created>
  <dc:creator>40user101</dc:creator>
  <dc:description/>
  <cp:keywords/>
  <dc:language>en-US</dc:language>
  <cp:lastModifiedBy>40user101</cp:lastModifiedBy>
  <dcterms:modified xsi:type="dcterms:W3CDTF">2011-04-19T04:15:00Z</dcterms:modified>
  <cp:revision>1</cp:revision>
  <dc:subject/>
  <dc:title/>
</cp:coreProperties>
</file>