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и проведению торжественного ритуала возложения цветов и художественного оформления мемориальных досок героев Великой Отечественной Войны в соответствии с п.8.1.1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расходы на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19 Услуги по организации отдыха прочие, не включенные в другие группировки [9249550] - [92495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по 08.05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,счета-фактуры,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801 79631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меститель главы  администрации                                                                          И.А.Влас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9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8:00Z</dcterms:created>
  <dc:creator>40user101</dc:creator>
  <dc:description/>
  <cp:keywords/>
  <dc:language>en-US</dc:language>
  <cp:lastModifiedBy>40user101</cp:lastModifiedBy>
  <dcterms:modified xsi:type="dcterms:W3CDTF">2011-04-19T11:10:00Z</dcterms:modified>
  <cp:revision>1</cp:revision>
  <dc:subject/>
  <dc:title/>
</cp:coreProperties>
</file>