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1» апреля 20</w:t>
        <w:softHyphen/>
        <w:t>11 года</w:t>
        <w:br/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1 часов 00 минут</w:t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78" w:hRule="atLeast"/>
        </w:trPr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ы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Эльвира Владимиров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07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АВТОДОР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Черных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13T10:52:00Z</cp:lastPrinted>
  <dcterms:modified xsi:type="dcterms:W3CDTF">2011-04-13T09:32:00Z</dcterms:modified>
  <cp:revision>59</cp:revision>
  <dc:subject/>
  <dc:title>ПРОТОКОЛ № 01/03-07</dc:title>
</cp:coreProperties>
</file>