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/>
        </w:rPr>
        <w:t>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нанесению и поддержанию дорожной разметки на улично-дорожной сети города Пер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11» апреля 20</w:t>
        <w:softHyphen/>
        <w:t>11 года</w:t>
        <w:br/>
      </w:r>
    </w:p>
    <w:p>
      <w:pPr>
        <w:pStyle w:val="Normal"/>
        <w:ind w:left="7920" w:hanging="79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11 часов 00 минут</w:t>
      </w:r>
    </w:p>
    <w:p>
      <w:pPr>
        <w:pStyle w:val="Normal"/>
        <w:ind w:left="7920" w:hanging="79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6434"/>
      </w:tblGrid>
      <w:tr>
        <w:trPr/>
        <w:tc>
          <w:tcPr>
            <w:tcW w:w="39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ев Кирил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ич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чальник отдела юридического обеспечения, кадровой работы и делопроизводства                                  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78" w:hRule="atLeast"/>
        </w:trPr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рных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Эльвира Владимировн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бухгалтерского учета и отчетности – главный бухгалтер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олова Валенти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Член комиссии: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авная Натал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 </w:t>
              <w:noBreakHyphen/>
              <w:t> юрист отдела юридического обеспечения, кадровой работы и делопроизводств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финансово – 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нанесению и поддержанию дорожной разметки на улично-дорожной сети города Перми (извещение № 0156300057911000008 от 28 марта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(Два миллиона девятьсот восемьдесят девять тысяч)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диная комиссия рассмотрела на соответствие требованиям документации об открытом аукционе в электронной форме вторые части заявок</w:t>
      </w:r>
      <w:r>
        <w:rPr/>
        <w:t xml:space="preserve"> следующих участников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355"/>
        <w:gridCol w:w="1579"/>
        <w:gridCol w:w="2402"/>
        <w:gridCol w:w="1235"/>
      </w:tblGrid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участнике в открытом аукционе 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вторых частей заявок на участие в открытом аукционе в электронной форме требованиям документации об открытом аукционе</w:t>
            </w:r>
          </w:p>
        </w:tc>
      </w:tr>
      <w:tr>
        <w:trPr>
          <w:trHeight w:val="19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63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ОО «АВТОДОР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К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В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 Э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авная Н.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2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торая часть заявки на участие в открытом аукционе в электронной форме  соответствует требованиям документации об открытом аукционе в электронной форм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 Единой 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.В.Королев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В.Н.Сокол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Н.Л.Заставная</w:t>
            </w:r>
          </w:p>
        </w:tc>
      </w:tr>
      <w:tr>
        <w:trPr>
          <w:trHeight w:val="474" w:hRule="atLeast"/>
        </w:trPr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В.Черных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Б.Заварзин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4-12T17:35:00Z</cp:lastPrinted>
  <dcterms:modified xsi:type="dcterms:W3CDTF">2011-04-13T09:32:00Z</dcterms:modified>
  <cp:revision>59</cp:revision>
  <dc:subject/>
  <dc:title>ПРОТОКОЛ № 01/03-07</dc:title>
</cp:coreProperties>
</file>