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4» апреля 20</w:t>
        <w:softHyphen/>
        <w:t>11 года</w:t>
        <w:br/>
        <w:t>11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-дорожной сети города Перми (извещение № 0156300057911000009 от 28 мар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(Два миллиона девятьсот восемьдесят девять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вторые части заявок</w:t>
      </w:r>
      <w:r>
        <w:rPr/>
        <w:t xml:space="preserve">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34"/>
        <w:gridCol w:w="1579"/>
        <w:gridCol w:w="2415"/>
        <w:gridCol w:w="1235"/>
      </w:tblGrid>
      <w:tr>
        <w:trPr>
          <w:trHeight w:val="983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0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АВТОДОР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О «Строд-Серви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все аукционные заявки соответствующими требованиям, установленным документацией о проведении открытого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9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победителем открытого аукциона в электронной форме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аукциона с порядковым номером заявки 1 -</w:t>
      </w:r>
      <w:r>
        <w:rPr/>
        <w:t xml:space="preserve"> </w:t>
      </w:r>
      <w:r>
        <w:rPr>
          <w:sz w:val="28"/>
          <w:szCs w:val="28"/>
        </w:rPr>
        <w:t>ЗАО «Строд-Сервис», предложившим наиболее низкую цену муниципального контракта 2569385 (Два миллиона пятьсот шестьдесят девять тысяч триста восемьдесят пять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Л.Заставная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15T14:22:00Z</cp:lastPrinted>
  <dcterms:modified xsi:type="dcterms:W3CDTF">2011-04-15T08:31:00Z</dcterms:modified>
  <cp:revision>70</cp:revision>
  <dc:subject/>
  <dc:title>ПРОТОКОЛ № 01/03-07</dc:title>
</cp:coreProperties>
</file>