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ОТОКОЛ № 1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ПОДВЕДЕНИЯ ИТОГОВ ОТКРЫТОГО АУКЦИОНА В ЭЛЕКТРОННОЙ ФОРМ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нанесению и поддержанию дорожной разметки на улично-дорожной сети города Перм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920" w:hanging="79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. Пермь                                                        «14» апреля 20</w:t>
        <w:softHyphen/>
        <w:t>11 года</w:t>
        <w:br/>
        <w:t>11 часов 00 мину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заседании Единой комиссии по размещению муниципального заказа  по рассмотрению и оценке заявок на участие в открытом аукционе в электронной форме  присутствовали следующие члены комиссии: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7"/>
        <w:gridCol w:w="6434"/>
      </w:tblGrid>
      <w:tr>
        <w:trPr/>
        <w:tc>
          <w:tcPr>
            <w:tcW w:w="39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редседатель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ролев Кирил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алерьевич</w:t>
            </w:r>
          </w:p>
        </w:tc>
        <w:tc>
          <w:tcPr>
            <w:tcW w:w="64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Начальник отдела юридического обеспечения, кадровой работы и делопроизводства                                  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39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Член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околова Валентина Николаевна</w:t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 xml:space="preserve">Член комиссии:                                                         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ставная Наталья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онидо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Секретарь комиссии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Фархуллина Надежда Василевна</w:t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6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Консультант </w:t>
              <w:noBreakHyphen/>
              <w:t> юрист отдела юридического обеспечения, кадровой работы и делопроизводств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сультант финансово – экономического отдела департамента дорог и транспорта администрации города Перми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ущий специалист финансово – экономического отдела департамента дорог и транспорта администрации города Перми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ведения о заказчик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партамент дорог и транспорта администрации города Перм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департамента – Заварзин Максим Борисович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14060, г. Пермь, ул. Уральская, 108а, кабинет 21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лефон: 8(342) 281-96-35,281-96-46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едмет аукциона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работ по нанесению и поддержанию дорожной разметки на улично-дорожной сети города Перми (извещение № 0156300057911000010 от 28 марта 2011 года размещено на Общероссийском официальном сайте (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zakup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gov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, официальном сайте «Администрация города Перми»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rodper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чальная (максимальная) цена контракта (цена лота)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989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0 (Два миллиона девятьсот восемьдесят девять тысяч) рублей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сточник финансирования: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юджет города Перми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Единая комиссия рассмотрела на соответствие требованиям документации об открытом аукционе в электронной форме вторые части заявок</w:t>
      </w:r>
      <w:r>
        <w:rPr/>
        <w:t xml:space="preserve"> следующих участников размещения заказа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134"/>
        <w:gridCol w:w="1579"/>
        <w:gridCol w:w="2415"/>
        <w:gridCol w:w="1235"/>
      </w:tblGrid>
      <w:tr>
        <w:trPr>
          <w:trHeight w:val="983" w:hRule="atLeast"/>
        </w:trPr>
        <w:tc>
          <w:tcPr>
            <w:tcW w:w="4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ведения о участнике в открытом аукционе </w:t>
            </w:r>
          </w:p>
        </w:tc>
        <w:tc>
          <w:tcPr>
            <w:tcW w:w="5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ие вторых частей заявок на участие в открытом аукционе в электронной форме требованиям документации об открытом аукционе</w:t>
            </w:r>
          </w:p>
        </w:tc>
      </w:tr>
      <w:tr>
        <w:trPr>
          <w:trHeight w:val="195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рядковый номер заявки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участника 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ли (Ф.И.О.)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именно</w:t>
            </w:r>
          </w:p>
        </w:tc>
      </w:tr>
      <w:tr>
        <w:trPr>
          <w:trHeight w:val="101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ООО «АВТОДОР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К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В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ная Н.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  <w:tr>
        <w:trPr>
          <w:trHeight w:val="979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АО «Строд-Сервис»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ответствует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 К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а В.Н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ставная Н.Л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рхуллина Н.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ая комиссия приняла следующие решени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8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знать все аукционные заявки соответствующими требованиям, установленным документацией о проведении открытого аукциона в электронной форм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2" w:leader="none"/>
        </w:tabs>
        <w:ind w:left="426" w:hanging="66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ч.9 ст.41.11 Федерального закона от 21.07.2005 № 94-ФЗ «О размещении заказов на поставки товаров, выполнение работ, оказание услуг для государственных и муниципальных нужд», признать победителем открытого аукциона в электронной форме участ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ткрытого аукциона с порядковым номером заявки 1 -</w:t>
      </w:r>
      <w:r>
        <w:rPr/>
        <w:t xml:space="preserve"> </w:t>
      </w:r>
      <w:r>
        <w:rPr>
          <w:sz w:val="28"/>
          <w:szCs w:val="28"/>
        </w:rPr>
        <w:t>ЗАО «Строд-Сервис», предложившим наиболее низкую цену муниципального контракта 2563379 (Два миллиона пятьсот шестьдесят три тысячи триста семьдесят девять) рублей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9"/>
        <w:gridCol w:w="3000"/>
        <w:gridCol w:w="3372"/>
      </w:tblGrid>
      <w:tr>
        <w:trPr>
          <w:trHeight w:val="90" w:hRule="atLeast"/>
        </w:trPr>
        <w:tc>
          <w:tcPr>
            <w:tcW w:w="40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 Единой 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К.В.Королев</w:t>
            </w:r>
          </w:p>
        </w:tc>
      </w:tr>
      <w:tr>
        <w:trPr>
          <w:trHeight w:val="474" w:hRule="atLeast"/>
        </w:trPr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В.Н.Соколова</w:t>
            </w:r>
          </w:p>
        </w:tc>
      </w:tr>
      <w:tr>
        <w:trPr>
          <w:trHeight w:val="474" w:hRule="atLeast"/>
        </w:trPr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</w:t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.Л.Заставная 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кретарь Единой комиссии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Н.В.Фархуллина</w:t>
            </w:r>
          </w:p>
        </w:tc>
      </w:tr>
      <w:tr>
        <w:trPr/>
        <w:tc>
          <w:tcPr>
            <w:tcW w:w="4049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департамента</w:t>
            </w:r>
          </w:p>
        </w:tc>
        <w:tc>
          <w:tcPr>
            <w:tcW w:w="3000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</w:t>
            </w:r>
          </w:p>
        </w:tc>
        <w:tc>
          <w:tcPr>
            <w:tcW w:w="3372" w:type="dxa"/>
            <w:tcBorders/>
          </w:tcPr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right" w:pos="4111" w:leader="none"/>
                <w:tab w:val="right" w:pos="1020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</w:t>
            </w:r>
            <w:r>
              <w:rPr>
                <w:sz w:val="28"/>
                <w:szCs w:val="28"/>
              </w:rPr>
              <w:t>М.Б.Заварзин</w:t>
            </w:r>
          </w:p>
        </w:tc>
      </w:tr>
    </w:tbl>
    <w:p>
      <w:pPr>
        <w:pStyle w:val="Normal"/>
        <w:tabs>
          <w:tab w:val="clear" w:pos="708"/>
          <w:tab w:val="right" w:pos="4111" w:leader="none"/>
          <w:tab w:val="right" w:pos="102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134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07:11:00Z</dcterms:created>
  <dc:creator>ump15</dc:creator>
  <dc:description/>
  <cp:keywords/>
  <dc:language>en-US</dc:language>
  <cp:lastModifiedBy>nzas</cp:lastModifiedBy>
  <cp:lastPrinted>2011-04-15T14:22:00Z</cp:lastPrinted>
  <dcterms:modified xsi:type="dcterms:W3CDTF">2011-04-15T08:32:00Z</dcterms:modified>
  <cp:revision>69</cp:revision>
  <dc:subject/>
  <dc:title>ПРОТОКОЛ № 01/03-07</dc:title>
</cp:coreProperties>
</file>