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57911000004-4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б отказе от заключения контр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4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обеспечению конечных остановочных пунктов городского пассажирского транспорта на территории города Перми контейнерами для сбора твердых бытовых отходов и их обслуживанию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артамент дорог и транспорта администрации города Перми (ИНН 5906056650, КПП 5906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Отказ от заключения контракта по лоту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ие услуг по обеспечению конечных остановочных пунктов городского пассажирского транспорта на территории города Перми контейнерами для сбора твердых бытовых отходов и их обслуживанию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57911000004 от 15.03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оставление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составлен 14.04.2011 в 10:00 по адресу: г.Пермь, ул.Уральская, 108 а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Участники размещения заказ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№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5904215859, КПП 590401001, Общество с ограниченной ответственностью Общество с ограниченной ответственностью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Основание для отказа от заключения контракт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ание для отказа от заключения контракта: </w:t>
        <w:br/>
        <w:t>Уклонение от заключения государственного (муниципального) контракт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квизиты подтверждающих документов: </w:t>
        <w:br/>
        <w:t>Протокол 5 от 14.04.2011 г.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яснения: </w:t>
        <w:br/>
        <w:t>Уклонение от заключения контракта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/>
        <w:t>8. Публикация протокола</w:t>
      </w:r>
    </w:p>
    <w:tbl>
      <w:tblPr>
        <w:tblW w:w="5000" w:type="pct"/>
        <w:jc w:val="left"/>
        <w:tblInd w:w="3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тоящий протокол подлежит размещению на официальном сайте __________________ в порядке и в сроки, установленные Федеральным законом от 21 июля 2005 г. № 94-ФЗ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Департамент дорог и транспорта администрации города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4.04.2011)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50:00Z</dcterms:created>
  <dc:creator>ddt-admin</dc:creator>
  <dc:description/>
  <cp:keywords/>
  <dc:language>en-US</dc:language>
  <cp:lastModifiedBy>ump22</cp:lastModifiedBy>
  <cp:lastPrinted>2011-04-15T19:59:00Z</cp:lastPrinted>
  <dcterms:modified xsi:type="dcterms:W3CDTF">2011-04-19T11:50:00Z</dcterms:modified>
  <cp:revision>2</cp:revision>
  <dc:subject/>
  <dc:title/>
</cp:coreProperties>
</file>