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текущему ремонту прочих элементов автомобильных дорог: тротуары и газоны по нечетной стороне улицы Уральская на участке от ул.Индустриализации до ул.Работниц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текущему ремонту прочих элементов автомобильных дорог: тротуары и газоны по нечетной стороне улицы Уральская на участке от ул.Индустриализации до ул.Работниц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800 739,3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7"/>
              <w:gridCol w:w="1184"/>
              <w:gridCol w:w="1880"/>
            </w:tblGrid>
            <w:tr>
              <w:trPr/>
              <w:tc>
                <w:tcPr>
                  <w:tcW w:w="38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8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8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кущий ремонт прочих элементов автомобильных дорог: тротуары и газоны по нечетной стороне улицы Уральская на участке от ул.Индустриализации до ул.Работницы</w:t>
                  </w:r>
                </w:p>
              </w:tc>
              <w:tc>
                <w:tcPr>
                  <w:tcW w:w="118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800 739,3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800 739,3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договора по 30.09.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 014,7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440 221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4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Директор                                                                                         Власов А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4:05:00Z</dcterms:created>
  <dc:creator>131811</dc:creator>
  <dc:description/>
  <cp:keywords/>
  <dc:language>en-US</dc:language>
  <cp:lastModifiedBy>131811</cp:lastModifiedBy>
  <dcterms:modified xsi:type="dcterms:W3CDTF">2011-04-20T04:05:00Z</dcterms:modified>
  <cp:revision>2</cp:revision>
  <dc:subject/>
  <dc:title/>
</cp:coreProperties>
</file>