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156300025811000003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ценки и сопоставления заявок на участие в открытом конкурсе</w:t>
      </w:r>
    </w:p>
    <w:p>
      <w:pPr>
        <w:pStyle w:val="Normal"/>
        <w:rPr/>
      </w:pPr>
      <w:r>
        <w:rPr/>
        <w:t xml:space="preserve">18 апреля 2011 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r>
        <w:rPr/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право заключить муниципальный контракт на оказание услуг по страхованию транспортных средств ; </w:t>
      </w:r>
      <w:r>
        <w:rPr>
          <w:b/>
          <w:bCs/>
        </w:rPr>
        <w:t xml:space="preserve">способ размещения заказа - открытый конкурс 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r>
        <w:rPr/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r>
        <w:rPr/>
        <w:t>3. Предмет контракта (контрактов):</w:t>
      </w:r>
    </w:p>
    <w:p>
      <w:pPr>
        <w:pStyle w:val="Offset251"/>
        <w:spacing w:before="0" w:after="0"/>
        <w:ind w:left="0" w:hanging="0"/>
        <w:rPr/>
      </w:pPr>
      <w:r>
        <w:rPr/>
        <w:t xml:space="preserve">Лот № 2, «Оказание услуг по добровольному страхованию транспортного средства– Mercedes-Benz S-500 4 Matic – по рискам «Хищение» и «Ущерб» (АВТОКАСКО)» </w:t>
        <w:br/>
        <w:t>Начальная (максимальная) цена контракта (с указанием валюты): 190 000,00 (сто девяносто тысяч) Российский рубль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r>
        <w:rPr/>
        <w:t>4. Извещение о проведении открытого конкурса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настоящего конкурса было размещено на официальном сайте www.zakupki.gov.ru (извещение №0156300025811000003 от 04.03.2011).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r>
        <w:rPr/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оценки и сопоставления заявок на участие в открытом конкурсе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Кириллова Ольга Иван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br/>
        <w:t>Трофимов Дмитрий Алексеевич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br/>
        <w:t>Новикова Татьяна Егор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r>
        <w:rPr/>
        <w:t>6. Процедура вскрытия конвертов с заявками на участие в открытом конкурсе</w:t>
      </w:r>
    </w:p>
    <w:p>
      <w:pPr>
        <w:pStyle w:val="Offset251"/>
        <w:spacing w:before="0" w:after="0"/>
        <w:ind w:left="0" w:hanging="0"/>
        <w:rPr/>
      </w:pPr>
      <w:r>
        <w:rPr/>
        <w:t>Процедура вскрытия конвертов с заявками на участие в открытом конкурсе проведена 04.04.2011 в 10:30 (по местному времени) по адресу: Российская Федерация, 614000, Пермский край, Пермь г, Кирова, 82, зал заседаний</w:t>
      </w:r>
    </w:p>
    <w:p>
      <w:pPr>
        <w:pStyle w:val="Offset251"/>
        <w:spacing w:before="0" w:after="0"/>
        <w:ind w:left="0" w:hanging="0"/>
        <w:rPr/>
      </w:pPr>
      <w:r>
        <w:rPr/>
        <w:t xml:space="preserve">(Протокол №0156300025811000003-1 вскрытия конвертов с заявками на участие в открытом конкурсе от 04.04.2011, размещен на официальном сайте www.zakupki.gov.ru) 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r>
        <w:rPr/>
        <w:t>7. Процедура рассмотрения заявок на участие в открытом конкурсе</w:t>
      </w:r>
    </w:p>
    <w:p>
      <w:pPr>
        <w:pStyle w:val="Offset251"/>
        <w:spacing w:before="0" w:after="0"/>
        <w:ind w:left="0" w:hanging="0"/>
        <w:rPr/>
      </w:pPr>
      <w:r>
        <w:rPr/>
        <w:t>Процедура рассмотрения заявок на участие в открытом конкурсе проведена 11.04.2011 по адресу: Российская Федерация, 614000, Пермский край, Пермь г, Кирова, 82, зал заседаний</w:t>
      </w:r>
    </w:p>
    <w:p>
      <w:pPr>
        <w:pStyle w:val="Offset251"/>
        <w:spacing w:before="0" w:after="0"/>
        <w:ind w:left="0" w:hanging="0"/>
        <w:rPr/>
      </w:pPr>
      <w:r>
        <w:rPr/>
        <w:t xml:space="preserve">(Протокол №0156300025811000003-2 рассмотрения заявок на участие в открытом конкурсе от 11.04.2011, размещен на официальном сайте www.zakupki.gov.ru) 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r>
        <w:rPr/>
        <w:t>8. Процедура оценки и сопоставления заявок на участие в открытом конкурсе</w:t>
      </w:r>
    </w:p>
    <w:p>
      <w:pPr>
        <w:pStyle w:val="Offset251"/>
        <w:spacing w:before="0" w:after="0"/>
        <w:ind w:left="0" w:hanging="0"/>
        <w:rPr/>
      </w:pPr>
      <w:r>
        <w:rPr/>
        <w:t>Процедура оценки и сопоставления заявок на участие в открытом конкурсе проведена 18.04.2011 по адресу: Российская Федерация, 614000, Пермский край, Пермь г, Кирова, 82, зал заседаний</w:t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/>
      </w:pPr>
      <w:r>
        <w:rPr/>
        <w:t>9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миссия по проведению конкурса оценила и сопоставила заявки на участие в открытом конкурсе в соответствии с критериями и требованиями, указанными в извещении о проведении конкурса и конкурсной документации (критерии оценки приведены Приложении №1 к настоящему протоколу), и приняла следующее решение: </w:t>
      </w:r>
    </w:p>
    <w:p>
      <w:pPr>
        <w:pStyle w:val="Style14"/>
        <w:rPr/>
      </w:pPr>
      <w:r>
        <w:rPr/>
        <w:t xml:space="preserve">по Лоту №2 «Оказание услуг по добровольному страхованию транспортного средства– Mercedes-Benz S-500 4 Matic – по рискам «Хищение» и «Ущерб» (АВТОКАСКО)»: </w:t>
      </w:r>
    </w:p>
    <w:p>
      <w:pPr>
        <w:pStyle w:val="Normal"/>
        <w:rPr/>
      </w:pPr>
      <w:r>
        <w:rPr/>
        <w:t xml:space="preserve">- признать победителем и присвоить первый номер заявке (заявкам) №1: </w:t>
      </w:r>
    </w:p>
    <w:p>
      <w:pPr>
        <w:pStyle w:val="Offset251"/>
        <w:rPr/>
      </w:pPr>
      <w:r>
        <w:rPr/>
        <w:t>ИНН 7705041231, КПП 775001001, Открытое акционерное общество "Страховая акционерная компания "ЭНЕРГОГАРАНТ" (Адрес: 115035, Страна РФ, город Москва, ул.Набережная Садовническая,23) с ценой государственного контракта 131 350,00 (сто тридцать одна тысяча триста пятьдесят) Российский рубль</w:t>
      </w:r>
    </w:p>
    <w:p>
      <w:pPr>
        <w:pStyle w:val="Normal"/>
        <w:rPr/>
      </w:pPr>
      <w:r>
        <w:rPr/>
        <w:t xml:space="preserve">- присвоить второй номер заявке (заявкам) №6: </w:t>
      </w:r>
    </w:p>
    <w:p>
      <w:pPr>
        <w:pStyle w:val="Offset251"/>
        <w:rPr/>
      </w:pPr>
      <w:r>
        <w:rPr/>
        <w:t>ИНН 7717115093, КПП 775001001, Общество с ограниченной ответственностью "Первая страховая компания" (Адрес: 614000, г.Пермь, ул.Орджоникидзе,12) с ценой государственного контракта 148 407,50 (сто сорок восемь тысяч четыреста семь) Российский рубль</w:t>
      </w:r>
    </w:p>
    <w:p>
      <w:pPr>
        <w:pStyle w:val="Normal"/>
        <w:rPr/>
      </w:pPr>
      <w:r>
        <w:rPr/>
        <w:t xml:space="preserve">Общий список порядковых номеров, присвоенных участникам размещения заказа, приведен в Приложении №2 к настоящему протоколу (Приложение является неотъемлемой частью данного протокола). </w:t>
        <w:br/>
        <w:t xml:space="preserve">Оценки каждого члена комиссии и суммарные оценки заявок на участие в конкурсе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ириллова Ольга Ивановна/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Трофимов Дмитрий Алексеевич/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Новикова Татьяна Ег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10"/>
        <w:gridCol w:w="756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5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6"/>
            </w:tblGrid>
            <w:tr>
              <w:trPr/>
              <w:tc>
                <w:tcPr>
                  <w:tcW w:w="75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4.2011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1 к Протоколу оценки и сопоставлениязаявок на участие в открытом конкурсеот 19.04.2011 №0156300025811000003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ИТЕРИИ ОЦЕНКИ ЗАЯВОК</w:t>
      </w:r>
    </w:p>
    <w:p>
      <w:pPr>
        <w:pStyle w:val="Style14"/>
        <w:rPr/>
      </w:pPr>
      <w:r>
        <w:rPr/>
        <w:t xml:space="preserve">Лот № 2 «Оказание услуг по добровольному страхованию транспортного средства– Mercedes-Benz S-500 4 Matic – по рискам «Хищение» и «Ущерб» (АВТОКАСКО)» </w:t>
      </w:r>
    </w:p>
    <w:tbl>
      <w:tblPr>
        <w:tblW w:w="49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8"/>
        <w:gridCol w:w="2298"/>
        <w:gridCol w:w="4240"/>
      </w:tblGrid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ритерия</w:t>
              <w:br/>
              <w:t>(подкритерия)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порядок оценки по критерию</w:t>
            </w:r>
          </w:p>
        </w:tc>
      </w:tr>
      <w:tr>
        <w:trPr/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тинг, присуждаемый заявке по критерию «цена контракта», определяется по формуле: Amax - Ai Rai = --------------- x 100, где Amax Rai - рейтинг, присуждаемый i-й заявке по указанному критерию, Amax - начальная (максимальная) цена контракта, установленная в конкурсной документации, Ai - предложение i-го участника конкурса по цене контракта. Для расчета итогового рейтинга по критерию рейтинг, присуждаемый каждой заявке по критерию «цена контракта», ум-ножается на 0,8 (коэффициент значимости, равный значению критерия «цена контракта» в процентах, деленному на 100). 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 </w:t>
            </w:r>
          </w:p>
        </w:tc>
      </w:tr>
      <w:tr>
        <w:trPr/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внесения изменений в список лиц, допущенных к управлению транспортным средством без дополнительной оплаты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5 баллов </w:t>
            </w:r>
          </w:p>
        </w:tc>
      </w:tr>
      <w:tr>
        <w:trPr/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латы страхового возмещения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лата страхового возмещения в течение 3 рабочих дней (включительно) со дня представления необходимых документов - 25 баллов; от 4 до 9 (включительно) рабочих дней со дня представления необходимых документов - 10 баллов; более 10 рабочих дней со дня представления необходимых документов - 5 баллов </w:t>
            </w:r>
          </w:p>
        </w:tc>
      </w:tr>
      <w:tr>
        <w:trPr/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ля предоставления кон-сультаций по дорожно-транспортному происшествию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в течение рабочего дня - 10 баллов; круглосуточно - 25 баллов </w:t>
            </w:r>
          </w:p>
        </w:tc>
      </w:tr>
      <w:tr>
        <w:trPr/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танций технического обслуживания, с которыми у страховой компании заключены договоры на территории г.Перми</w:t>
            </w:r>
          </w:p>
        </w:tc>
        <w:tc>
          <w:tcPr>
            <w:tcW w:w="22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4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станций технического обслуживания - 0 баллов; от 1 до 6 (включительно) станций технического обслуживания - 5 баллов; от 7 до 11 (включительно) станций технического обслуживания - 15 баллов; наличие 12 и более станций технического обслуживания - 25 баллов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2 к Протоколу оценки и сопоставлениязаявок на участие в открытом конкурсеот 19.04.2011 №0156300025811000003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ЕЕ РЕШЕНИЕ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Лот № 2 «Оказание услуг по добровольному страхованию транспортного средства– Mercedes-Benz S-500 4 Matic – по рискам «Хищение» и «Ущерб» (АВТОКАСКО)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3961"/>
        <w:gridCol w:w="2978"/>
        <w:gridCol w:w="2010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. № заявки</w:t>
            </w:r>
          </w:p>
        </w:tc>
        <w:tc>
          <w:tcPr>
            <w:tcW w:w="3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количество баллов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Страховая акционерная компания "ЭНЕРГОГАРАНТ"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9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вая страховая компания"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1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госстрах"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5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3 к Протоколу оценки и сопоставлениязаявок на участие в открытом конкурсеот 19.04.2011 №0156300025811000003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ЧЛЕНОВ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Лот № 2 «Оказание услуг по добровольному страхованию транспортного средства– Mercedes-Benz S-500 4 Matic – по рискам «Хищение» и «Ущерб» (АВТОКАСКО)». </w:t>
      </w:r>
    </w:p>
    <w:p>
      <w:pPr>
        <w:pStyle w:val="Offset251"/>
        <w:spacing w:before="0" w:after="0"/>
        <w:rPr/>
      </w:pPr>
      <w:r>
        <w:rPr/>
        <w:t xml:space="preserve">1. Заявка №1. </w:t>
        <w:br/>
        <w:t xml:space="preserve">Участник размещения заказа: Открытое акционерное общество "Страховая акционерная компания "ЭНЕРГОГАРАНТ" (ИНН 7705041231 КПП 775001001) . 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4"/>
        <w:gridCol w:w="1009"/>
        <w:gridCol w:w="1990"/>
        <w:gridCol w:w="1989"/>
        <w:gridCol w:w="2004"/>
      </w:tblGrid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9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внесения изменений в список лиц, допущенных к управлению транспортным средством без дополнительной оплаты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латы страхового возмещения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ля предоставления кон-сультаций по дорожно-транспортному происшествию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танций технического обслуживания, с которыми у страховой компании заключены договоры на территории г.Перми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количество баллов:</w:t>
            </w:r>
          </w:p>
        </w:tc>
        <w:tc>
          <w:tcPr>
            <w:tcW w:w="699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69 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:</w:t>
            </w:r>
          </w:p>
        </w:tc>
        <w:tc>
          <w:tcPr>
            <w:tcW w:w="699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</w:tbl>
    <w:p>
      <w:pPr>
        <w:pStyle w:val="Offset251"/>
        <w:spacing w:before="0" w:after="0"/>
        <w:rPr/>
      </w:pPr>
      <w:r>
        <w:rPr/>
        <w:br/>
        <w:t xml:space="preserve">2. Заявка №3. </w:t>
        <w:br/>
        <w:t xml:space="preserve">Участник размещения заказа: Общество с ограниченной ответственностью "Росгосстрах" (ИНН 5027089703 КПП 502701001) . 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4"/>
        <w:gridCol w:w="1009"/>
        <w:gridCol w:w="1990"/>
        <w:gridCol w:w="1989"/>
        <w:gridCol w:w="2004"/>
      </w:tblGrid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внесения изменений в список лиц, допущенных к управлению транспортным средством без дополнительной оплаты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латы страхового возмещения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ля предоставления кон-сультаций по дорожно-транспортному происшествию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танций технического обслуживания, с которыми у страховой компании заключены договоры на территории г.Перми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количество баллов:</w:t>
            </w:r>
          </w:p>
        </w:tc>
        <w:tc>
          <w:tcPr>
            <w:tcW w:w="699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15 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:</w:t>
            </w:r>
          </w:p>
        </w:tc>
        <w:tc>
          <w:tcPr>
            <w:tcW w:w="699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</w:tbl>
    <w:p>
      <w:pPr>
        <w:pStyle w:val="Offset251"/>
        <w:spacing w:before="0" w:after="0"/>
        <w:rPr/>
      </w:pPr>
      <w:r>
        <w:rPr/>
        <w:br/>
        <w:t xml:space="preserve">3. Заявка №6. </w:t>
        <w:br/>
        <w:t xml:space="preserve">Участник размещения заказа: Общество с ограниченной ответственностью "Первая страховая компания" (ИНН 7717115093 КПП 775001001) . 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4"/>
        <w:gridCol w:w="1009"/>
        <w:gridCol w:w="1990"/>
        <w:gridCol w:w="1989"/>
        <w:gridCol w:w="2004"/>
      </w:tblGrid>
      <w:tr>
        <w:trPr/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1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1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1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1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внесения изменений в список лиц, допущенных к управлению транспортным средством без дополнительной оплаты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латы страхового возмещения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ля предоставления кон-сультаций по дорожно-транспортному происшествию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танций технического обслуживания, с которыми у страховой компании заключены договоры на территории г.Перми</w:t>
            </w:r>
          </w:p>
        </w:tc>
        <w:tc>
          <w:tcPr>
            <w:tcW w:w="1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количество баллов:</w:t>
            </w:r>
          </w:p>
        </w:tc>
        <w:tc>
          <w:tcPr>
            <w:tcW w:w="699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51 </w:t>
            </w:r>
          </w:p>
        </w:tc>
      </w:tr>
      <w:tr>
        <w:trPr/>
        <w:tc>
          <w:tcPr>
            <w:tcW w:w="2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:</w:t>
            </w:r>
          </w:p>
        </w:tc>
        <w:tc>
          <w:tcPr>
            <w:tcW w:w="699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2:00Z</dcterms:created>
  <dc:creator>OGobedzhashvili</dc:creator>
  <dc:description/>
  <cp:keywords/>
  <dc:language>en-US</dc:language>
  <cp:lastModifiedBy>OGobedzhashvili</cp:lastModifiedBy>
  <dcterms:modified xsi:type="dcterms:W3CDTF">2011-04-19T05:58:00Z</dcterms:modified>
  <cp:revision>1</cp:revision>
  <dc:subject/>
  <dc:title/>
</cp:coreProperties>
</file>