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2321100000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сухой адаптированной молочной смеси для питания детей в возрасте от рождения до пяти месяцев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детская поликлиника № 4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Маршала Рыбалко, 4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dp-4@mail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9859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9859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еева Светлана Ильдар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сухой адаптированной молочной смеси для питания детей в возрасте от рождения до пяти месяцев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9 542,4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410 Молоко сухое (заменяющее материнское) и смеси сухие молочные для детей раннего возраст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поставляемых товаров приведена в Техническом задании (Приложение № 2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Адмирала Ушакова, 55/2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поставки – третья декада мая 2011г., окончание поставки – до 31.07.2011 года. Поставка осуществляется транспортом поставщика двумя партиями. По согласованию с заказчиком возможна досрочная поставка товар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поставленный товар будет производиться безналичным перечислением денежных средств в течение 20 банковских дней, со дня выставления товарных накладных, счет - фактуры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0902 4719902 001 34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Маршала Рыбалко, 44, - 1 этаж (экономический отдел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4.2011 09:00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05.2011 17:00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приведена в Приложении № 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13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br/>
      </w:r>
      <w:r>
        <w:rPr>
          <w:i/>
          <w:iCs/>
          <w:sz w:val="24"/>
          <w:szCs w:val="24"/>
        </w:rPr>
        <w:t>Опубликовано:</w:t>
      </w:r>
      <w:r>
        <w:rPr>
          <w:sz w:val="24"/>
          <w:szCs w:val="24"/>
        </w:rPr>
        <w:t xml:space="preserve"> 20.04.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                   Чернышова О.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1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09:00Z</dcterms:created>
  <dc:creator>СОК</dc:creator>
  <dc:description/>
  <dc:language>en-US</dc:language>
  <cp:lastModifiedBy>User</cp:lastModifiedBy>
  <cp:lastPrinted>2010-09-08T08:23:00Z</cp:lastPrinted>
  <dcterms:modified xsi:type="dcterms:W3CDTF">2011-04-20T03:40:00Z</dcterms:modified>
  <cp:revision>44</cp:revision>
  <dc:subject/>
  <dc:title>ИЗВЕЩЕНИЕ № __ от «___» __________ 200 _ года </dc:title>
</cp:coreProperties>
</file>