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от  «20» апреля 2011 года № 0356300023211000004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сухой адаптированной молочной смеси для питания детей в возрасте от рождения до пяти месяце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sz w:val="20"/>
              </w:rPr>
              <w:t>Поставка сухой адаптированной молочной смеси для питания детей в возрасте от рождения до пяти месяце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226695</wp:posOffset>
                </wp:positionV>
                <wp:extent cx="1714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7.85pt" to="125.95pt,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>*Необходимо предоставить Приложение к Котировочной заявке по форме, указанной в приложении к котировочной заявке</w:t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риложение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</w:t>
      </w:r>
      <w:r>
        <w:rPr/>
        <w:t>к Котировочной заявк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ТЕХНИЧЕСКОЕ  ЗАДА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7477"/>
      </w:tblGrid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хая адаптированная молочная смесь для питания детей в возрасте от рождения до пяти месяцев __________________________________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b/>
                <w:i/>
                <w:sz w:val="16"/>
                <w:szCs w:val="16"/>
              </w:rPr>
              <w:t>указать наименование товара)</w:t>
            </w:r>
          </w:p>
        </w:tc>
      </w:tr>
      <w:tr>
        <w:trPr>
          <w:trHeight w:val="140" w:hRule="atLeast"/>
        </w:trPr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а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100 мл готового к употреблению продукта:</w:t>
            </w:r>
          </w:p>
        </w:tc>
      </w:tr>
      <w:tr>
        <w:trPr>
          <w:trHeight w:val="140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к  _____ г.</w:t>
            </w:r>
          </w:p>
        </w:tc>
      </w:tr>
      <w:tr>
        <w:trPr>
          <w:trHeight w:val="105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лки молочной сыворотки – не менее ________ % от общего  количества белка                                                                                                                      </w:t>
            </w:r>
          </w:p>
        </w:tc>
      </w:tr>
      <w:tr>
        <w:trPr>
          <w:trHeight w:val="105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р_______  г.</w:t>
            </w:r>
          </w:p>
        </w:tc>
      </w:tr>
      <w:tr>
        <w:trPr>
          <w:trHeight w:val="105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нолевая кислота – __________ мг.</w:t>
            </w:r>
          </w:p>
        </w:tc>
      </w:tr>
      <w:tr>
        <w:trPr>
          <w:trHeight w:val="105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шение альфа-токоферол/полиненасыщенные жирные кислоты _______</w:t>
            </w:r>
          </w:p>
        </w:tc>
      </w:tr>
      <w:tr>
        <w:trPr/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леводы  _________ г.</w:t>
            </w:r>
          </w:p>
        </w:tc>
      </w:tr>
      <w:tr>
        <w:trPr/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Лактоза – не менее    ______ % от общего количества углеводов</w:t>
            </w:r>
          </w:p>
        </w:tc>
      </w:tr>
      <w:tr>
        <w:trPr/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урин    ________ мг.</w:t>
            </w:r>
          </w:p>
        </w:tc>
      </w:tr>
      <w:tr>
        <w:trPr/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Энергетическая ценность    __________      ккал/л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ерметичная мелкоштучная, изготовленная из экологически безопасных материалов, разрешенных федеральным органом исполнительной власти, объемом __________________  килограм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i/>
                <w:sz w:val="16"/>
                <w:szCs w:val="16"/>
              </w:rPr>
              <w:t>указать объем упаковки)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53,2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доставки товара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ая молочная кухня, расположенная по адресу: г. Пермь, ул. А.Ушакова,55/2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ставки товара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 поставки – третья декада мая 2011г., окончание поставки – до 31.07.2011 года.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поставки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Поставка осуществляется транспортом поставщика двумя партиями. По согласованию с заказчиком возможна досрочная поставка товар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В момент поставки товар должен иметь остаточный срок годности не менее 70% от срока реализации продукции.</w:t>
            </w:r>
          </w:p>
        </w:tc>
      </w:tr>
    </w:tbl>
    <w:p>
      <w:pPr>
        <w:pStyle w:val="Normal"/>
        <w:ind w:left="180" w:right="355" w:hanging="180"/>
        <w:jc w:val="both"/>
        <w:rPr>
          <w:color w:val="FF0000"/>
        </w:rPr>
      </w:pPr>
      <w:r>
        <w:rPr>
          <w:color w:val="FF0000"/>
        </w:rPr>
        <w:t xml:space="preserve">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Техническое задание заполняется построчно согласно конкретным показателям предлагаемой смеси без применения интервалов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WW">
    <w:name w:val="WW-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WW1">
    <w:name w:val="WW- Знак1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9">
    <w:name w:val="Название объекта"/>
    <w:basedOn w:val="Normal"/>
    <w:next w:val="Normal"/>
    <w:qFormat/>
    <w:pPr/>
    <w:rPr>
      <w:b/>
      <w:bCs/>
    </w:rPr>
  </w:style>
  <w:style w:type="paragraph" w:styleId="Style10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8:40:00Z</dcterms:created>
  <dc:creator>ump15</dc:creator>
  <dc:description/>
  <dc:language>en-US</dc:language>
  <cp:lastModifiedBy>User</cp:lastModifiedBy>
  <cp:lastPrinted>2009-07-13T17:20:00Z</cp:lastPrinted>
  <dcterms:modified xsi:type="dcterms:W3CDTF">2011-04-20T03:30:00Z</dcterms:modified>
  <cp:revision>39</cp:revision>
  <dc:subject/>
  <dc:title>СОГЛАСОВАНО</dc:title>
</cp:coreProperties>
</file>