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 от 20 апрел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ю работ по капитальному ремонту кардиологического отделения в корпусе № 3, 3 этаж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0 апрел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работ по капитальному ремонту кардиологического отделения в корпусе № 3, 3 этаж МУЗ МСЧ№ 6 по адресу: г.Пермь, ул. Лобачевского, 26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289 от 08 апрел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8.04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9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а краев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7 рабочих дней с момен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капитальны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77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ВИ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Ольховская,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80 077,65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  <w:szCs w:val="24"/>
        </w:rPr>
        <w:t>ООО «Союзэлектр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абельщиков 89-4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87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4-20T07:51:00Z</cp:lastPrinted>
  <dcterms:modified xsi:type="dcterms:W3CDTF">2011-04-20T01:51:00Z</dcterms:modified>
  <cp:revision>23</cp:revision>
  <dc:subject/>
  <dc:title>ПРОТОКОЛ ОЦЕНКИ И СОПОСТАВЛЕНИЯ ЗАЯВОК НА УЧАСТИЕ В КОНКУРСЕ </dc:title>
</cp:coreProperties>
</file>