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 № 30 от «20» апреля 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ыполнению работ по капитальному ремонту кардиологического отделения, сантехнические работы в корпусе № 3, МУЗ МСЧ№ 6 по адресу: г.Пермь, ул. Лобачевского, 26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«Медико-санитарная часть № 6»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 Пермь, ул. Лобачевского, 26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permmsch6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(342) </w:t>
            </w:r>
            <w:r>
              <w:rPr>
                <w:sz w:val="22"/>
                <w:szCs w:val="22"/>
                <w:lang w:val="en-US"/>
              </w:rPr>
              <w:t>284-33-5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ов Борис Миниварисович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краевого бюджета</w:t>
            </w:r>
          </w:p>
        </w:tc>
      </w:tr>
      <w:tr>
        <w:trPr>
          <w:trHeight w:val="454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апитальный ремонт кардиологического отделения, сантехнические работы в корпусе № 3, сантехнические работы в МУЗ МСЧ № 6 по адресу: г. Пермь, ул. Лобачевского, 26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е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обязан выполнить работы по капитальному ремонту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кардиологического отделения, сантехнические работы в корпусе № 3, </w:t>
            </w:r>
            <w:r>
              <w:rPr>
                <w:sz w:val="22"/>
                <w:szCs w:val="22"/>
              </w:rPr>
              <w:t xml:space="preserve">в </w:t>
            </w:r>
            <w:r>
              <w:rPr>
                <w:sz w:val="24"/>
                <w:szCs w:val="24"/>
              </w:rPr>
              <w:t>МУЗ МСЧ № 6 по адресу: г. Пермь, ул. Лобачевского, 26 в соответствии с Перечнем работ (Приложение № 1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 Пермь, ул. Лобачевского, 26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4 рабочих дней с момента заключения договор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 должна включать в себя </w:t>
            </w:r>
            <w:r>
              <w:rPr>
                <w:color w:val="000000"/>
                <w:sz w:val="22"/>
                <w:szCs w:val="22"/>
              </w:rPr>
              <w:t xml:space="preserve">все расходы на приобретение строительных и отделочных материалов, перевозку, доставку, </w:t>
            </w:r>
            <w:r>
              <w:rPr>
                <w:sz w:val="22"/>
                <w:szCs w:val="22"/>
              </w:rPr>
              <w:t>включать выплаченные или подлежащие выплате налоги, таможенные, страховые, транспортные и прочие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2 000,0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Четыреста девяносто две тысячи рублей 00 копеек)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4026, г. Пермь, ул. Лобачевского, 26, 2 этаж, ПЭО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размещения извещения о проведении запроса котировок на едином официальном сайте Российской Федерации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 15 часов 00 минут местного времени  29 апреля  2011г.</w:t>
            </w:r>
            <w:r>
              <w:rPr>
                <w:sz w:val="22"/>
                <w:szCs w:val="22"/>
              </w:rPr>
              <w:t xml:space="preserve">  в рабочие дни -  понедельник - пятница с 08-00 до 16- 30 часов, перерыв на обед с 12-00 до 12-30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будет производится по результатам выполненных работ путем перечисления денежных средств на расчетный счет подрядчика в течение 20-ти банковских дней  после получения от Муниципального управления здравоохранения средств на расчетный счет МСЧ № 6 (Октябрь-Ноябрь 2011г.), после предоставления Подрядчиком оформленных и подписанных в установленном порядке документ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а -  фактуры на выполненные работ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акта о приемке выполненных работ Ф.КС – 2 и органом, осуществляющим функции Технического надзора за капитальным ремонто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правки о стоимости выполненных работ и затрат Ф.КС – 3; 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;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аспортов и сертификатов на материалы и оборудование;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ыполнить без остановки производственного (медицинского) процесс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Приложение № 1 – Перечень раб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риложение № 2 -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риложение № 3 - Проект 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Главный врач                                  Ю.И. Павлец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39:00Z</dcterms:created>
  <dc:creator>User</dc:creator>
  <dc:description/>
  <cp:keywords/>
  <dc:language>en-US</dc:language>
  <cp:lastModifiedBy>Экономист</cp:lastModifiedBy>
  <cp:lastPrinted>2011-04-20T09:21:00Z</cp:lastPrinted>
  <dcterms:modified xsi:type="dcterms:W3CDTF">2011-04-20T03:22:00Z</dcterms:modified>
  <cp:revision>31</cp:revision>
  <dc:subject/>
  <dc:title>ИЗВЕЩЕНИЕ  № 12/11/09 от «23» ноября 2009 г</dc:title>
</cp:coreProperties>
</file>