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 xml:space="preserve">31       от «20» апрел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p>
      <w:pPr>
        <w:pStyle w:val="TextBody"/>
        <w:ind w:firstLine="36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785"/>
        <w:gridCol w:w="5215"/>
      </w:tblGrid>
      <w:tr>
        <w:trPr>
          <w:trHeight w:val="27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товара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офлоксацин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0мл раствора для инфузий содержится: активное вещество: Левофлоксацин гемигидрат, эквивалентный 500,0 мг левофлоксацина, вспомогательные вещества:  декстроза безводная, кислота хлористоводородная, вода для инъекций, натрия гидрокид.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25°С в защищенном от света месте. Не замораживать.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149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500мг/100мл. По 100мл раствора для инфузий в стерильном герметичном полиэтиленовом флаконе (тип FFS) с завинчивающимся колпачком; 1 флакон упакован в полиэтиленовый пакет и помещен вместе с инструкцией по применению в картонную пачку.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</w:t>
            </w:r>
          </w:p>
        </w:tc>
      </w:tr>
      <w:tr>
        <w:trPr>
          <w:trHeight w:val="6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ещество: ципрофлоксацина гидрохлорида (в пересчете на Ципрофлоксацин) – 500мг, вспомогательные вещества.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 – 500мг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 защищенном от света месте при температуре не выше 20°С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 500мг. По 10 таблеток в упаковке вместе с инструкцией по применению препарата.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фоперазон  + Сульбактам 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, защищенном от света месте, 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64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 по 2г ( 1,0 г цефоперазона + 1,0 г сульбактама) действующего вещества во флакон прозрачного бесцветного стекла, укупоренного пробкой из хлорбутиловой резины, обжатой алюминиевым кольцом. По 1 флакону с препраратом вместе с инструкцией по применению в картонную пачку.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ритромицин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, 500мг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защищенном от света месте 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322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 500мг. Лиофилизат в стеклянном флаконе бесцветного стекла, укупоренном пробкой из бромбутилового каучука, который фиксируется алюминиевым колпачком с пластмассовой крышечкой. 1 флакон вместе с инструкцией по применению в картоноой пачке.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епим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ошок  для приготовления раствора для внутривенного и внутримышечного введения</w:t>
            </w:r>
          </w:p>
        </w:tc>
      </w:tr>
      <w:tr>
        <w:trPr>
          <w:trHeight w:val="78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 защищенном от света месте при температуре не выше 25°С, после приготовления - 7 сут (при температуре 2-8 град.)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рошок для приготовления раствора для внутривенного и внутримышечного введения во флаконах по 1 г, 1 флакон с инструкцией по применению помещен в картонную пачку 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триаксон</w:t>
            </w:r>
          </w:p>
        </w:tc>
      </w:tr>
      <w:tr>
        <w:trPr>
          <w:trHeight w:val="367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с порошком для приготовления инъекций содержит цефтриаксона натрия 1г, в коробке 1 флакон</w:t>
            </w:r>
          </w:p>
        </w:tc>
      </w:tr>
      <w:tr>
        <w:trPr>
          <w:trHeight w:val="35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инъекций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В сухом, защищенном от света месте, при температуре не выше 25°С.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сухом, защищенном от света месте, при температуре не выше 25°С. 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66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 1 г - флаконы / в комплекте с растворителем: вода для инъекций - пачки картонные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фтазидим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ждый флакон содержит 1,0 г цефтазидима</w:t>
            </w:r>
          </w:p>
        </w:tc>
      </w:tr>
      <w:tr>
        <w:trPr>
          <w:trHeight w:val="319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для приготовления раствора для инъекций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ия хранения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ухом, защищенном от света месте, при температуре не выше 25°С.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годности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94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для приготовления раствора для внутривенного и внутримышечного введения 1 г - флаконы /в комплекте с растворителем (вода для инъекций 10мл) - пачки картонные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мм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фазолин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.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8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. По 1г во флаконы № 1.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ронидазол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фузий 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49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 5мг/мл флаконы полиэтиленовые по 100мл № 1 в пачки картонные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птомицин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 при температуре не более  25°С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73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ат для приготовления раствора для инфузий во флаконах по 10мл с крышкой синего цвета ( 500мг), в пачке картонной 1 флакон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19:00Z</dcterms:created>
  <dc:creator>Владимир</dc:creator>
  <dc:description/>
  <cp:keywords/>
  <dc:language>en-US</dc:language>
  <cp:lastModifiedBy>Экономист</cp:lastModifiedBy>
  <cp:lastPrinted>2011-02-16T13:32:00Z</cp:lastPrinted>
  <dcterms:modified xsi:type="dcterms:W3CDTF">2011-04-20T03:48:00Z</dcterms:modified>
  <cp:revision>7</cp:revision>
  <dc:subject/>
  <dc:title>Приложение № 2</dc:title>
</cp:coreProperties>
</file>