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 от «20» апре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МУЗ «Медико санитарная часть №6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>МУЗ «Медико санитарная часть №6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Пермь, ул.Лобачевског,2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msch6@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342)</w:t>
            </w:r>
            <w:r>
              <w:rPr>
                <w:sz w:val="20"/>
                <w:szCs w:val="20"/>
                <w:lang w:val="en-US"/>
              </w:rPr>
              <w:t xml:space="preserve">  284-33-7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4-32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 xml:space="preserve">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Вайгачева Наталия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84-32-9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 для МУЗ МСЧ № 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1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 ул. Лобачевского,26 (аптека – двухэтажный пристрой к новому пятиэтажному зданию) транспортом поставщик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 000-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Лобачевского, 26, аптек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едином официальном сайте РФ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асов 00 минут местного времени 29 апреля 2011г. в рабочие дни- понедельник-пятница с 08-00 до 16-30 часов, перерыв на обед с 12-00 до 12-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 2)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  МСЧ №6                    __________________________                 Павлецов Ю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Техническое задание</w:t>
      </w:r>
    </w:p>
    <w:p>
      <w:pPr>
        <w:pStyle w:val="Normal"/>
        <w:rPr/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32:00Z</dcterms:created>
  <dc:creator>Алексей</dc:creator>
  <dc:description/>
  <cp:keywords/>
  <dc:language>en-US</dc:language>
  <cp:lastModifiedBy>Экономист</cp:lastModifiedBy>
  <cp:lastPrinted>2011-04-20T10:31:00Z</cp:lastPrinted>
  <dcterms:modified xsi:type="dcterms:W3CDTF">2011-04-20T04:40:00Z</dcterms:modified>
  <cp:revision>8</cp:revision>
  <dc:subject/>
  <dc:title>ИЗВЕЩЕНИЕ № </dc:title>
</cp:coreProperties>
</file>