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роведение технического обслуживания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0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оведение технического обслуживания медицинского оборудования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3 от «13» апре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3» апре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06 1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. Пермь, ул. Плеханова, 36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подписания договора до 31.12.2011г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Росме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3 0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Медтехника-сервс №1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6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Росме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3 0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Медтехника-сервс №1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6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</w:t>
      </w:r>
      <w:r>
        <w:rPr>
          <w:b w:val="false"/>
          <w:sz w:val="24"/>
          <w:szCs w:val="24"/>
          <w:u w:val="single"/>
        </w:rPr>
        <w:t>Росмет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Пушкина, 8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03 040,00 (Сто три тысячи сорок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техника-серви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Лебедева 25-б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06 000,00 (Двести шесть тысяч рублей 00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20T09:50:00Z</cp:lastPrinted>
  <dcterms:modified xsi:type="dcterms:W3CDTF">2011-04-20T03:51:00Z</dcterms:modified>
  <cp:revision>21</cp:revision>
  <dc:subject/>
  <dc:title>ПРОТОКОЛ № 2</dc:title>
</cp:coreProperties>
</file>