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по текущему ремонту приточно-вытяжной системы вентиляции помещений 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рентген кабинета и лаборатор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14» апрел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шарова Ольга Васи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</w:t>
      </w:r>
      <w:r>
        <w:rPr>
          <w:color w:val="000000"/>
          <w:sz w:val="24"/>
          <w:szCs w:val="24"/>
        </w:rPr>
        <w:t>текущий ремонт приточно-вытяжной системы вентиляции помещений рентген кабинета и лаборатории Муниципального учреждения здравоохранения «Городская стоматологическая поликлиника №3»</w:t>
      </w:r>
      <w:r>
        <w:rPr>
          <w:sz w:val="24"/>
          <w:szCs w:val="24"/>
        </w:rPr>
        <w:t xml:space="preserve"> города Перми (извещение № 03563001401100005  от «07» апре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Договора:</w:t>
      </w:r>
      <w:r>
        <w:rPr>
          <w:b/>
          <w:sz w:val="24"/>
          <w:szCs w:val="24"/>
        </w:rPr>
        <w:t xml:space="preserve"> 90 000,00</w:t>
      </w:r>
      <w:r>
        <w:rPr>
          <w:sz w:val="24"/>
          <w:szCs w:val="24"/>
        </w:rPr>
        <w:t xml:space="preserve"> (Девяносто тысяч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Объем оказываемых услуг: в соответствии с Техническим заданием (Приложение 1 к извеще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, рентгенкабине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Сроки оказания услуг: не более 7 (Семи) календарных дней с момента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. Окончательный расчет с Подрядчиком Заказчик производит в безналичном порядке платежными поручениями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ООО «Пра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9 498,80 (пятьдесят девять тысяч четыреста девяносто восемь) руб. 8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ООО «СКиВ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51 500,00 (Пятьдесят одна тысяча пятьсот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ООО «ИК «Омег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 xml:space="preserve">60 000,00 (Шестьдесят тысяч) руб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СКиВ-строй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51 500,00 (Пятьдесят одна тысяча пятьсот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ООО «Прайд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59 498,80 руб. (Пятьдесят девять тысяч четыреста девяносто восемь рублей 80 копеек)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ООО «СКиВ-строй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кущий ремонт приточно-вытяжной системы вентиляции помещений рентген кабинета и лаборатории Муниципального учреждения здравоохранения «Городская стоматологическая поликлиника №3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51 500,00 (Пятьдесят одна тысяча пятьсот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Российской Федерации для размещения информации о размещении заказов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и «Администрация города Перми» (www.gorodperm.ru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16:00Z</dcterms:created>
  <dc:creator>Институт госзакупок РАГС</dc:creator>
  <dc:description/>
  <cp:keywords/>
  <dc:language>en-US</dc:language>
  <cp:lastModifiedBy>Кадры</cp:lastModifiedBy>
  <cp:lastPrinted>2010-12-13T09:23:00Z</cp:lastPrinted>
  <dcterms:modified xsi:type="dcterms:W3CDTF">2011-04-14T02:51:00Z</dcterms:modified>
  <cp:revision>3</cp:revision>
  <dc:subject/>
  <dc:title>ПРОТОКОЛ ОЦЕНКИ И СОПОСТАВЛЕНИЯ ЗАЯВОК НА УЧАСТИЕ В КОНКУРСЕ</dc:title>
</cp:coreProperties>
</file>