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ЕКТ муниципального контрак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ЫЙ КОНТРАКТ № _____</w:t>
      </w:r>
    </w:p>
    <w:p>
      <w:pPr>
        <w:pStyle w:val="ConsNormal"/>
        <w:ind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ab/>
        <w:tab/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 Пермь "__"_________ 2011 г.</w:t>
        <w:br/>
        <w:br/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________________, именуемое в дальнейшем «Заказчик», в лице _____________________, действующего на основании _______________, и ____________________________________________, именуемое в дальнейшем «Исполнитель», в лице __________________________, действующего на основании __________________________, совместно именуемые в дальнейшем Стороны, на основании ________________ заключили настоящий муниципальный контракт (далее - Контракт) о нижеследующем:</w:t>
      </w:r>
    </w:p>
    <w:p>
      <w:pPr>
        <w:pStyle w:val="Style12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КОНТРАКТ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Исполнитель обязуется выполнить работы по тиражированию сертификатов на оздоровление и отдых детей города Перми по макету Заказчика, </w:t>
      </w:r>
      <w:r>
        <w:rPr>
          <w:sz w:val="24"/>
        </w:rPr>
        <w:t>согласно техническому заданию (Приложение 1),</w:t>
      </w:r>
      <w:r>
        <w:rPr>
          <w:sz w:val="24"/>
          <w:szCs w:val="24"/>
        </w:rPr>
        <w:t xml:space="preserve"> являющемуся неотъемлемой частью настоящего Контракта,</w:t>
      </w:r>
      <w:r>
        <w:rPr>
          <w:sz w:val="24"/>
        </w:rPr>
        <w:t xml:space="preserve"> а Заказчик обязуется принять и оплатить их по цене и на условиях, указанных настоящим контрактом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1.2. Приемка результатов выполненных работ осуществляется Заказчиком в соответствии с требованиями технического задания и оформляется актом сдачи-приемки выполненных работ.</w:t>
      </w:r>
    </w:p>
    <w:p>
      <w:pPr>
        <w:pStyle w:val="Style12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Исполнитель обязу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1. выполнить работы, указанные в пункте 1.1. Контракта, с надлежащим качеством и в сроки, указанными в п.3.2. настоящего Контрак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2.  Предупреждать Заказчика в письменном виде об обстоятельствах, которые могут повлиять на качество и сроки выполнения условий Контрак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Исполнитель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ривлекать третьих лиц для исполнения своих обязательств по настоящему Контракту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2.2. запрашивать и получать от Заказчика необходимую для выполнения работ информацию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 xml:space="preserve">2.2.3. требовать от Заказчика своевременного перечисления денежных средств при условии надлежащего исполнения обязательств по </w:t>
      </w:r>
      <w:r>
        <w:rPr>
          <w:sz w:val="24"/>
          <w:szCs w:val="24"/>
        </w:rPr>
        <w:t>настоящему Контракту</w:t>
      </w:r>
      <w:r>
        <w:rPr>
          <w:sz w:val="24"/>
        </w:rPr>
        <w:t>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2.3. Заказчик обязан:</w:t>
      </w:r>
    </w:p>
    <w:p>
      <w:pPr>
        <w:pStyle w:val="Noeeu"/>
        <w:widowControl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2.3.1. предоставить информацию, необходимую Исполнителю для выполнения работ;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2.3.2. принять выполненные Исполнителем по настоящему Контракту работы и оплатить их в порядке и сроки, установленных настоящим Контрактом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4. Заказчик имеет право: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2.4.1. проверять ход и качество выполняемых работ Исполнителем, не вмешиваясь в его деятельность;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2.4.2. предъявлять претензии к Исполнителю в случае ненадлежащего исполнения принятых на себя обязательств по Контракту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Style12"/>
        <w:numPr>
          <w:ilvl w:val="0"/>
          <w:numId w:val="0"/>
        </w:numPr>
        <w:spacing w:before="24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ок ДЕЙСТВИЯ КОНТРАКТА и ОКАЗАНИЯ УСЛУГ</w:t>
      </w:r>
    </w:p>
    <w:p>
      <w:pPr>
        <w:pStyle w:val="Noeeu"/>
        <w:widowControl/>
        <w:ind w:firstLine="720"/>
        <w:jc w:val="both"/>
        <w:rPr/>
      </w:pPr>
      <w:r>
        <w:rPr>
          <w:sz w:val="24"/>
          <w:szCs w:val="24"/>
        </w:rPr>
        <w:t>3.1. Контракт действует с момента подписания обеими Сторонами и до полного исполнения Сторонами всех обязательств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Срок выполнения всего комплекса работ 3 (три) рабочих дня с момента заключения Контракта.</w:t>
      </w:r>
    </w:p>
    <w:p>
      <w:pPr>
        <w:pStyle w:val="Noeeu"/>
        <w:widowControl/>
        <w:ind w:firstLine="720"/>
        <w:jc w:val="both"/>
        <w:rPr/>
      </w:pPr>
      <w:r>
        <w:rPr>
          <w:sz w:val="24"/>
          <w:szCs w:val="24"/>
        </w:rPr>
        <w:t>3.3. Сроком окончания выполненных работ является дата подписания Сторонами акта сдачи-приемки выполненных работ.</w:t>
      </w:r>
    </w:p>
    <w:p>
      <w:pPr>
        <w:pStyle w:val="Style12"/>
        <w:numPr>
          <w:ilvl w:val="0"/>
          <w:numId w:val="0"/>
        </w:numPr>
        <w:spacing w:before="240" w:after="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ЦЕНА КОНТРАКТА</w:t>
      </w:r>
    </w:p>
    <w:p>
      <w:pPr>
        <w:pStyle w:val="Style12"/>
        <w:numPr>
          <w:ilvl w:val="0"/>
          <w:numId w:val="0"/>
        </w:numPr>
        <w:spacing w:before="0" w:after="240"/>
        <w:ind w:firstLine="284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рядок оплаты ОКАЗАННЫ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Цена Контракта составляет _______________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Цена настоящего Контракта не может быть изменена ни одной из Сторон в одностороннем порядке и является неизменной в течение всего срока действия настоящего Контрак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казанная в пункте 4.1. цена Контракта вклю</w:t>
      </w:r>
      <w:bookmarkStart w:id="0" w:name="OCRUncertain272"/>
      <w:r>
        <w:rPr>
          <w:rFonts w:cs="Times New Roman" w:ascii="Times New Roman" w:hAnsi="Times New Roman"/>
          <w:sz w:val="24"/>
          <w:szCs w:val="24"/>
        </w:rPr>
        <w:t>ч</w:t>
      </w:r>
      <w:bookmarkEnd w:id="0"/>
      <w:r>
        <w:rPr>
          <w:rFonts w:cs="Times New Roman" w:ascii="Times New Roman" w:hAnsi="Times New Roman"/>
          <w:sz w:val="24"/>
          <w:szCs w:val="24"/>
        </w:rPr>
        <w:t>ает в себя все выплаченные или подлежащие выплате налоги и сборы, а также прочие расходы Исполнителя, которые могут возникнуть при исполнении настоящего Контр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плата оказанных услуг по настоящему Контракту производится Заказчиком в соответствии с утвержденными бюджетными ассигнованиями управления социальной политики на 2011 год</w:t>
      </w:r>
      <w:r>
        <w:rPr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мках выполнения мероприятий на основании постановления администрации города Перми от 06.03.2009 № 111 «Об утверждении долгосрочной целевой программы «Организация оздоровления, отдыха и занятости детей города Перми» </w:t>
      </w:r>
      <w:r>
        <w:rPr>
          <w:rFonts w:cs="Times New Roman" w:ascii="Times New Roman" w:hAnsi="Times New Roman"/>
          <w:sz w:val="24"/>
          <w:szCs w:val="24"/>
          <w:lang w:eastAsia="ar-SA"/>
        </w:rPr>
        <w:t>на основании бюджетной сметы по направлению «Прочие услуги, за исключением повышения квалификации и переподготовки кадров муниципальных служащих и освещение деятельности администрации города и Пермской городской Думы в средствах массовой информаци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Оплата производится по безналичному расчету в размере 100 % от общей суммы Контракта, указанной в пункте 4.1., в течение 10 банковских дней после подписания Сторонами акта сдачи-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 Днем оплаты считается день принятия к исполнению банком Заказчика платежного поручения о перечислении соответствующих денежных средств на счет Исполнителя.</w:t>
      </w:r>
    </w:p>
    <w:p>
      <w:pPr>
        <w:pStyle w:val="ConsPlusNormal"/>
        <w:widowControl/>
        <w:spacing w:before="240" w:after="240"/>
        <w:ind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caps/>
          <w:sz w:val="24"/>
          <w:szCs w:val="24"/>
        </w:rPr>
        <w:t>ПОРЯДОК СДАЧИ и ПРИЕМКИ Оказанных услуг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Факт оказания услуг Исполнителем оформляется двусторонним актом сдачи-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 результатам оказанных услуг Исполнитель представляет Заказчику подписанный со своей стороны акт сдачи-приемки выполненных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Заказчик в течение 7 (семи) рабочих дней со дня получения акта сдачи-приемки оказанных услуг обязан направить Исполнителю подписанный акт сдачи-приемки оказанных услуг или мотивированный отказ от приемки услуг с указанием имеющихся замечаний по оказанным услугам, по результатам, рассмотрения которых Сторонами составляется протокол разногласий с указанием перечня необходимых доработок и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се замечания и доработки устраняются Исполнителем за счет собственны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В случае не подписания Заказчиком предоставленного акта сдачи-приемки оказанных услуг и не предоставления мотивированного отказа от приемки услуг в течение 10 дней с момента представления, оказанные услуги считаются принятыми Заказчиком и подлежат оплате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6.1.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 Российской Федерации.</w:t>
      </w:r>
    </w:p>
    <w:p>
      <w:pPr>
        <w:pStyle w:val="Noeeu"/>
        <w:ind w:firstLine="567"/>
        <w:jc w:val="both"/>
        <w:rPr/>
      </w:pPr>
      <w:r>
        <w:rPr>
          <w:sz w:val="24"/>
        </w:rPr>
        <w:t>6.2. В случае нарушения Исполнителем конечных сроков оказания услуг Заказчик имеет право потребовать уплаты неустойки в размере 1% от общей стоимости работ по настоящему Контракту за каждый день просрочки, начиная со дня, следующего за истечением установленного Контрактом срока исполнения соответствующего обязательства.</w:t>
      </w:r>
    </w:p>
    <w:p>
      <w:pPr>
        <w:pStyle w:val="Noeeu"/>
        <w:ind w:firstLine="567"/>
        <w:jc w:val="both"/>
        <w:rPr/>
      </w:pPr>
      <w:r>
        <w:rPr>
          <w:sz w:val="24"/>
        </w:rPr>
        <w:t>6.3. Стороны освобождаются от ответственности:</w:t>
      </w:r>
    </w:p>
    <w:p>
      <w:pPr>
        <w:pStyle w:val="Noeeu"/>
        <w:ind w:firstLine="567"/>
        <w:jc w:val="both"/>
        <w:rPr/>
      </w:pPr>
      <w:r>
        <w:rPr>
          <w:sz w:val="24"/>
        </w:rPr>
        <w:t>- за ущерб, возникший при неисполнении другой Стороной принятых по Контракту обязательств;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- за ущерб, причиненный действиями непреодолимой силы.</w:t>
      </w:r>
    </w:p>
    <w:p>
      <w:pPr>
        <w:pStyle w:val="Noeeu"/>
        <w:ind w:firstLine="567"/>
        <w:jc w:val="both"/>
        <w:rPr/>
      </w:pPr>
      <w:r>
        <w:rPr>
          <w:sz w:val="24"/>
        </w:rPr>
        <w:t>6.4. В случае если Исполнитель отказывается исправлять недостатки выполненных работ, выявленные Заказчиком, Заказчик вправе: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- отказаться от исполнения Контракта и потребовать возврата уплаченной денежной суммы;</w:t>
      </w:r>
    </w:p>
    <w:p>
      <w:pPr>
        <w:pStyle w:val="Noeeu"/>
        <w:ind w:firstLine="567"/>
        <w:jc w:val="both"/>
        <w:rPr/>
      </w:pPr>
      <w:r>
        <w:rPr>
          <w:sz w:val="24"/>
        </w:rPr>
        <w:t>- предъявить Исполнителю штрафные санкции в сумме, необходимой для устранения выявленных недостатков</w:t>
      </w:r>
      <w:r>
        <w:rPr/>
        <w:t xml:space="preserve"> </w:t>
      </w:r>
      <w:r>
        <w:rPr>
          <w:sz w:val="24"/>
        </w:rPr>
        <w:t>своими силами или с помощью третьих лиц.</w:t>
      </w:r>
    </w:p>
    <w:p>
      <w:pPr>
        <w:pStyle w:val="Noeeu"/>
        <w:ind w:firstLine="567"/>
        <w:jc w:val="both"/>
        <w:rPr/>
      </w:pPr>
      <w:r>
        <w:rPr>
          <w:sz w:val="24"/>
        </w:rPr>
        <w:t>6.5. Ущерб, нанесенный третьему лицу в результате выполненных работ по вине Исполнителя, компенсируется Исполнителем.</w:t>
      </w:r>
    </w:p>
    <w:p>
      <w:pPr>
        <w:pStyle w:val="Noeeu"/>
        <w:ind w:firstLine="567"/>
        <w:jc w:val="both"/>
        <w:rPr/>
      </w:pPr>
      <w:r>
        <w:rPr>
          <w:sz w:val="24"/>
        </w:rPr>
        <w:t>6.6. В случае частичного или полного неисполнения Контракта одной из Сторон последняя обязана возместить другой Стороне причиненные в результате этого убытки.</w:t>
      </w:r>
    </w:p>
    <w:p>
      <w:pPr>
        <w:pStyle w:val="Noeeu"/>
        <w:ind w:firstLine="567"/>
        <w:jc w:val="both"/>
        <w:rPr/>
      </w:pPr>
      <w:r>
        <w:rPr>
          <w:sz w:val="24"/>
        </w:rPr>
        <w:t>6.7. Применение штрафных санкций не освобождает Стороны от выполнения принятых обязательств по Контракту.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6.8. В случае привлечения Исполнителем третьих лиц для исполнения своих обязательств по Контракту Исполнитель несет ответственность за их действия.</w:t>
      </w:r>
    </w:p>
    <w:p>
      <w:pPr>
        <w:pStyle w:val="Noeeu"/>
        <w:ind w:firstLine="567"/>
        <w:jc w:val="both"/>
        <w:rPr>
          <w:sz w:val="24"/>
        </w:rPr>
      </w:pPr>
      <w:r>
        <w:rPr>
          <w:sz w:val="24"/>
        </w:rPr>
        <w:t>6.9. Сторона освобождается от ответственности за частичное или полное неисполнение обязательств по настоящему Контракту, если докажет, что это произошло по вине другой Стороны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7. ФОРС-МАЖОРНЫЕ ОБСТОЯТЕЛЬСТВА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Контракту, если оно явилось следствием обстоятельств непреодолимой силы, возникших после заключения Контракта в результате обстоятельств чрезвычайного характера, к которым относятся стихийные бедствия, военные действия, введение чрезвычайного положения, акты террора, массовые беспорядки, действия государственных органов, изменения в законодательстве Российской Федерации, издание нормативных актов, препятствующих исполнению Заказчиком и Исполнителем своих обязательств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7.2. Заказчик и Исполнитель обязаны в письменной форме уведомить друг друга                        о существовании форс-мажорных обстоятельств в течение 3 (трех) дней со дня их наступления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7.3. В случае если обстоятельства, указанные в пункте 7.1. Контракта, продлятся свыше двух месяцев и будут продолжать препятствовать исполнению принятых  на себя обязательств, Заказчик и Исполнитель обязуются провести переговоры в течение 10 (десяти) дней и по истечении указанного срока заключить соглашение по вопросам дальнейшего взаимодействия в рамках Контракта.</w:t>
      </w:r>
    </w:p>
    <w:p>
      <w:pPr>
        <w:pStyle w:val="Noeeu"/>
        <w:widowControl/>
        <w:spacing w:before="240" w:after="24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8. ПРОЧИЕ УСЛОВИЯ</w:t>
      </w:r>
    </w:p>
    <w:p>
      <w:pPr>
        <w:pStyle w:val="Noeeu"/>
        <w:widowControl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8.1. Стороны стремятся к разрешению споров, возникающих из Контракта или в связи с ним, путем переговоров. В случае не достижения Сторонами соглашения в указанном порядке споры рассматриваются в Арбитражном суде Пермского края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8.2. Контракт может быть расторгнут досрочно по взаимному согласию Сторон, а также в случаях и порядке, предусмотренных Контрактом и действующим законодательством Российской Федерации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  <w:t>8.3. Вопросы, не урегулированные настоящим Контрактом, решаются в соответствии с действующим законодательством Российской Федерации.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8.4. Настоящий Контракт составлен в 4 (четырех) экземплярах, каждый из которых имеет равную юридическую силу: один – Исполнителю, три – Заказчику.</w:t>
      </w:r>
    </w:p>
    <w:p>
      <w:pPr>
        <w:pStyle w:val="Noeeu"/>
        <w:widowControl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8.5. К Контракту прилагается и является его неотъемлемой частью:</w:t>
      </w:r>
    </w:p>
    <w:p>
      <w:pPr>
        <w:pStyle w:val="Noeeu"/>
        <w:widowControl/>
        <w:ind w:firstLine="567"/>
        <w:jc w:val="both"/>
        <w:rPr/>
      </w:pPr>
      <w:r>
        <w:rPr>
          <w:sz w:val="24"/>
        </w:rPr>
        <w:t>Приложение № 1 – Техническое задание.</w:t>
      </w:r>
    </w:p>
    <w:p>
      <w:pPr>
        <w:pStyle w:val="Noeeu"/>
        <w:widowControl/>
        <w:spacing w:before="240" w:after="240"/>
        <w:ind w:firstLine="567"/>
        <w:jc w:val="center"/>
        <w:rPr/>
      </w:pPr>
      <w:r>
        <w:rPr>
          <w:b/>
          <w:sz w:val="24"/>
          <w:szCs w:val="25"/>
        </w:rPr>
        <w:t>9. РЕКВИЗИТЫ И ПОДПИСИ СТОРОН</w:t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________________________</w:t>
        <w:tab/>
        <w:tab/>
        <w:tab/>
        <w:tab/>
        <w:tab/>
        <w:t>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_____________ /______________/      </w:t>
        <w:tab/>
        <w:tab/>
        <w:t xml:space="preserve">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</w:t>
        <w:tab/>
        <w:tab/>
        <w:t xml:space="preserve">М.П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тиражированию сертифик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здоровление и отдых детей города Перм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Тиражирование сертификата  осуществляется по макету Заказчика офсетным способом в соответствии со следующими техническими характеристиками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220"/>
      </w:tblGrid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вая мелованная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-00г/м²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оч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цевая сторона</w:t>
            </w:r>
            <w:r>
              <w:rPr>
                <w:sz w:val="24"/>
                <w:szCs w:val="24"/>
              </w:rPr>
              <w:t xml:space="preserve"> - полноцветная с тангирной сеткой, содержащая необходимую информацию, предоставленную Заказчиком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ратная сторона</w:t>
            </w:r>
            <w:r>
              <w:rPr>
                <w:sz w:val="24"/>
                <w:szCs w:val="24"/>
              </w:rPr>
              <w:t xml:space="preserve"> - однокрасочная, содержащая необходимую информацию, предоставленную Заказчиком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 штук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74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923" w:leader="none"/>
        </w:tabs>
        <w:ind w:left="-448" w:hanging="0"/>
        <w:rPr>
          <w:bCs/>
          <w:spacing w:val="-10"/>
          <w:sz w:val="24"/>
          <w:szCs w:val="24"/>
        </w:rPr>
      </w:pPr>
      <w:r>
        <w:rPr>
          <w:bCs/>
          <w:spacing w:val="-1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pacing w:val="-4"/>
          <w:sz w:val="24"/>
          <w:szCs w:val="24"/>
        </w:rPr>
        <w:t>Заказчик</w:t>
        <w:tab/>
        <w:tab/>
        <w:tab/>
        <w:tab/>
        <w:tab/>
        <w:tab/>
        <w:tab/>
        <w:tab/>
        <w:t>Исполнитель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________________________</w:t>
        <w:tab/>
        <w:tab/>
        <w:tab/>
        <w:tab/>
        <w:tab/>
        <w:t>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_____________ /______________/      </w:t>
        <w:tab/>
        <w:tab/>
        <w:t xml:space="preserve">              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М.П.                                                                    </w:t>
        <w:tab/>
        <w:tab/>
        <w:t xml:space="preserve">М.П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418" w:leader="none"/>
          <w:tab w:val="left" w:pos="-851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02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character" w:styleId="Style8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0">
    <w:name w:val="xl3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2">
    <w:name w:val="xl3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3">
    <w:name w:val="xl33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4"/>
      <w:szCs w:val="1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0000FF"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b/>
      <w:bCs/>
      <w:color w:val="FF0000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u w:val="single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eastAsia="Arial Unicode MS" w:cs="Arial"/>
      <w:i/>
      <w:iCs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4">
    <w:name w:val="xl64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</w:rPr>
  </w:style>
  <w:style w:type="paragraph" w:styleId="Arsm">
    <w:name w:val="arsm"/>
    <w:basedOn w:val="Normal"/>
    <w:qFormat/>
    <w:pPr>
      <w:keepNext w:val="true"/>
      <w:spacing w:before="40" w:after="40"/>
    </w:pPr>
    <w:rPr>
      <w:rFonts w:ascii="Arial" w:hAnsi="Arial" w:cs="Arial"/>
      <w:b/>
      <w:bCs/>
    </w:rPr>
  </w:style>
  <w:style w:type="paragraph" w:styleId="Text">
    <w:name w:val="Text"/>
    <w:basedOn w:val="Normal"/>
    <w:qFormat/>
    <w:pPr>
      <w:spacing w:before="60" w:after="120"/>
      <w:ind w:left="990" w:hanging="0"/>
      <w:jc w:val="both"/>
    </w:pPr>
    <w:rPr>
      <w:color w:val="000000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Style12">
    <w:name w:val="Раздел_дог"/>
    <w:basedOn w:val="Normal"/>
    <w:qFormat/>
    <w:pPr>
      <w:snapToGrid w:val="false"/>
      <w:ind w:firstLine="284"/>
      <w:jc w:val="center"/>
    </w:pPr>
    <w:rPr>
      <w:rFonts w:ascii="Bookman Old Style" w:hAnsi="Bookman Old Style" w:cs="Bookman Old Style"/>
      <w:b/>
      <w:caps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59:00Z</dcterms:created>
  <dc:creator>Диев</dc:creator>
  <dc:description/>
  <cp:keywords/>
  <dc:language>en-US</dc:language>
  <cp:lastModifiedBy>Your User Name</cp:lastModifiedBy>
  <cp:lastPrinted>2011-04-20T10:11:00Z</cp:lastPrinted>
  <dcterms:modified xsi:type="dcterms:W3CDTF">2011-04-20T04:14:00Z</dcterms:modified>
  <cp:revision>648</cp:revision>
  <dc:subject/>
  <dc:title>Согласовано:</dc:title>
</cp:coreProperties>
</file>