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ложение № 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ирование сертификатов на оздоровление и  отдых детей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(Банк, БИК, Р.сч., К.сч.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Тиражирование сертификатов на оздоровление и  отдых детей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 к извещению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Согласен/не согласен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подлежащие уплате налоги и сборы, таможенные пошлины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59:00Z</dcterms:created>
  <dc:creator>ump15</dc:creator>
  <dc:description/>
  <cp:keywords/>
  <dc:language>en-US</dc:language>
  <cp:lastModifiedBy>Your User Name</cp:lastModifiedBy>
  <cp:lastPrinted>2011-04-19T17:02:00Z</cp:lastPrinted>
  <dcterms:modified xsi:type="dcterms:W3CDTF">2011-04-20T04:14:00Z</dcterms:modified>
  <cp:revision>19</cp:revision>
  <dc:subject/>
  <dc:title>СОГЛАСОВАНО</dc:title>
</cp:coreProperties>
</file>