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7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 размещению цикла эколого-образовательных передач и их размещению в телевизионном эфир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экологии и природопользованию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log9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цкая Ольга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 размещению цикла эколого-образовательных передач и их размещению в телевизионном эфир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за услугу должна включать в себя расходы на оплату труда специалистов, расходы по оплате налогов и другие обязательные платежи, связанные с оказанием услуг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3020 Услуги в области телеви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зданию и размещению цикла эколого-образовательных передач и их размещению в телевизионном эфире в соответствии с техническим заданием. Количество оригинальных выходов телевизионных передач – 10 передач. Количество повторов каждого оригинального выхода телевизионной передачи - не менее 2 раз в течение 30 дней с момента выхода в эфир оригинального выхода передачи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каб 3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утем перечисления заказчиком денежных средств на расчетный счет исполнителя на основании актов сдачи-приемки оказанных услуг, счетов-фактур в течение 10 рабочих дней. Стоимость одного оригинального выхода передачи определяется как частное от деления цены контракта на 10 передач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15 0603 4100800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каб. 3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4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9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32:00Z</dcterms:created>
  <dc:creator>Сацкая</dc:creator>
  <dc:description/>
  <dc:language>en-US</dc:language>
  <cp:lastModifiedBy>Сацкая</cp:lastModifiedBy>
  <dcterms:modified xsi:type="dcterms:W3CDTF">2011-04-19T10:32:00Z</dcterms:modified>
  <cp:revision>1</cp:revision>
  <dc:subject/>
  <dc:title>Извещение</dc:title>
</cp:coreProperties>
</file>