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4661100000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0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укты питания (молоко и молочные продукты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дошкольное образовательное учреждение "Детский сад № 390" г. Перми (ИНН 5907014029, КПП 5907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одукты питания (молоко и молочные продукты)» </w:t>
        <w:br/>
        <w:t>Начальная (максимальная) цена контракта (с указанием валюты): 409 781,48 (четыреста девять тысяч семьсот восемьдесят один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6611000009 от 08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СН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.О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С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Т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ИБ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0.04.2011 по адресу: 614030, г.Пермь, ул.Вильямса, 47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оков Алексей Владими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3, г.Пермь, ул.Дедюкина, 2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АЛАН ТРЭЙ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, Пермский край, г.Пермь, ул. 3-я Водопроводная,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 Спесивая Галина Никола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Пермский край, г.Пермь, ул. 25 Октября, д.38, кв.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ПермьМолок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г.Пермь, ул. Пушкарская,1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4</w:t>
        <w:br/>
        <w:t>ИНН 590401368314, КПП Спирин Валерий Петрович (Адрес: 614000, Пермский край, г.Пермь, ул. 25 Октября, д.38, кв. 29).</w:t>
        <w:br/>
        <w:t xml:space="preserve">Предложение о цене контракта: 303 468,70 (триста три тысячи четыреста шестьдесят восем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74556, КПП 590301001 Общество с ограниченной ответственностью ООО "АЛАН ТРЭЙД" (Адрес: 614046, Пермский край, г.Пермь, ул. 3-я Водопроводная, 1).</w:t>
        <w:br/>
        <w:t xml:space="preserve">Предложение о цене контракта: 323 743,27 (триста двадцать три тысячи семьсот сорок три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С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С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ЮТ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ИБ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ДОУ "Детский сад № 390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0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0.04.2011 №03563000466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одукты питания (молоко и молочные прод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2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0.04.2011 №03563000466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одукты питания (молоко и молочные прод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09 781,48 (четыреста девять тысяч семьсот восем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оков Алексей Владими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3, г.Пермь, ул.Дедюкина, 2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дукты питания (молоко и молочная продукция)</w:t>
              <w:br/>
              <w:t>Сведения о включенных или не включенных расходах в цену товара, работы, услуги: расходы по доставке включены в стоимость товар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ЛАН ТРЭЙД" , ИНН 5903074556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, Пермский край, г.Пермь, ул. 3-я Водопроводная,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дукты питания (молоко и молочная продукция)</w:t>
              <w:br/>
              <w:t>Сведения о включенных или не включенных расходах в цену товара, работы, услуги: расходы на перевозку включены в стоимость товар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 Спесивая Галина Николаевна , ИНН 590800552019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дукты питания (молоко и молочная продукция)</w:t>
              <w:br/>
              <w:t>Сведения о включенных или не включенных расходах в цену товара, работы, услуги: расходы на доставку включены в стоимость товар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ирин Валерий Петрович , ИНН 590401368314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Пермский край, г.Пермь, ул. 25 Октября, д.38, кв.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дукты питания ( молоко и молочная продукция)</w:t>
              <w:br/>
              <w:t>Сведения о включенных или не включенных расходах в цену товара, работы, услуги: расходы на перевозку включены в стоимость товар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ПермьМолоко" , ИНН 5906096406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г.Пермь, ул. Пушкарская,1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дукты питания (молоко и молочная продукция)</w:t>
              <w:br/>
              <w:t>Сведения о включенных или не включенных расходах в цену товара, работы, услуги: расходы на перевозку включенны в стоимость товара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0.04.2011 №03563000466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одукты питания (молоко и молочные прод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оков Алексей Владими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74556, КПП 590301001, Общество с ограниченной ответственностью ООО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0552019, КПП , ИП Спесивая Гали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1368314, КПП ,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96406, КПП 590601001, Общество с ограниченной ответственностью ООО "ПермьМоло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0.04.2011 №03563000466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одукты питания (молоко и молочные прод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оков Алексей Владими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9 831,48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3 743,2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Спесивая Гали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2 344,1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3 468,7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ПермьМоло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5 54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08:00Z</dcterms:created>
  <dc:creator>User</dc:creator>
  <dc:description/>
  <cp:keywords/>
  <dc:language>en-US</dc:language>
  <cp:lastModifiedBy>User</cp:lastModifiedBy>
  <dcterms:modified xsi:type="dcterms:W3CDTF">2011-04-20T06:09:00Z</dcterms:modified>
  <cp:revision>1</cp:revision>
  <dc:subject/>
  <dc:title/>
</cp:coreProperties>
</file>