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4661100000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0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укты питания (овощи, картофель,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дошкольное образовательное учреждение "Детский сад № 390" г. Перми (ИНН 5907014029, КПП 5907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одукты питания (овощи, картофель,фрукты и сухофрукты)» </w:t>
        <w:br/>
        <w:t>Начальная (максимальная) цена контракта (с указанием валюты): 418 167,00 (четыреста восемнадцать тысяч сто шестьдесят 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46611000007 от 08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СН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.О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С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Т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ИБ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0.04.2011 по адресу: 614030, г.Пермь, Вильямса, 47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Вишен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1, г.Пермь, ул.Голева д.5-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ая Галина Никола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Пермь, ул.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ООО"Соф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,614503,Пермский край,пос.Сылва,Заводской пер.1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Пермский край, г.Пермь, ул. 25 Октября, д.38, кв.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48029874, КПП 594801001 Общество с ограниченной ответственностью "ООО"София" (Адрес: Россия,614503,Пермский край,пос.Сылва,Заводской пер.19А).</w:t>
        <w:br/>
        <w:t xml:space="preserve">Предложение о цене контракта: 320 204,00 (триста двадцать тысяч двести четыре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0552019, Спесивая Галина Николаевна (Адрес: 614023, г.Пермь, ул.Запольская, 18).</w:t>
        <w:br/>
        <w:t xml:space="preserve">Предложение о цене контракта: 320 631,30 (триста двадцать тысяч шестьсот тридцать один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С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С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ЮТ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ИБ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ДОУ "Детский сад № 390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0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0.04.2011 №03563000466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одукты питания (овощи, картофель,фрукты и сухофрук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5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0.04.2011 №03563000466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одукты питания (овощи, картофель,фрукты и сухофрук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18 167,00 (четыреста восемнадцать тысяч сто шестьдесят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Вишенка" , ИНН 5903000610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1, г.Пермь, ул.Голева д.5-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одукты питания (овощи)</w:t>
              <w:br/>
              <w:t>Сведения о включенных или не включенных расходах в цену товара, работы, услуги: расходы на перевозку включены в стоимость товар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ая Галина Никола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Пермь, ул.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одукты питания (овощи)</w:t>
              <w:br/>
              <w:t>Сведения о включенных или не включенных расходах в цену товара, работы, услуги: расходы на перевозку включены в стоимость товар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ООО"София" , ИНН 5948029874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,614503,Пермский край,пос.Сылва,Заводской пер.1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одукты питания(картофель,овощи)</w:t>
              <w:br/>
              <w:t>Сведения о включенных или не включенных расходах в цену товара, работы, услуги: расходы на перевозку включены в стоимость товара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ирин Валерий Петрович , ИНН 590401368314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Пермский край, г.Пермь, ул. 25 Октября, д.38, кв.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одукты питания (овощи)</w:t>
              <w:br/>
              <w:t>Сведения о включенных или не включенных расходах в цену товара, работы, услуги: расходы на перевозку включены в стоимость товара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0.04.2011 №03563000466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одукты питания (овощи, картофель,фрукты и сухофрук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00610, КПП 590301001, Общество с ограниченной ответственностью ООО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ая Галина Никола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29874, КПП 594801001, Общество с ограниченной ответственностью "ООО"Соф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1368314, КПП ,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0.04.2011 №03563000466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одукты питания (овощи, картофель,фрукты и сухофрук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22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ая Галина Никола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0 631,3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ООО"Соф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0 20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4 597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36:00Z</dcterms:created>
  <dc:creator>User</dc:creator>
  <dc:description/>
  <cp:keywords/>
  <dc:language>en-US</dc:language>
  <cp:lastModifiedBy>User</cp:lastModifiedBy>
  <dcterms:modified xsi:type="dcterms:W3CDTF">2011-04-20T07:38:00Z</dcterms:modified>
  <cp:revision>2</cp:revision>
  <dc:subject/>
  <dc:title/>
</cp:coreProperties>
</file>