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6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кты питания (бакалея и кондитерские продукт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390" г. Перми (ИНН 5907014029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дукты питания (бакалея и кондитерские продукты)» </w:t>
        <w:br/>
        <w:t>Начальная (максимальная) цена контракта (с указанием валюты): 257 570,90 (двести пятьдесят семь тысяч пятьсот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611000008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СН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Т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Б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4.2011 по адресу: 614030, г.Пермь, ул. Вилшьямса,4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Пермь, ул. Запольская д.18</w:t>
            </w:r>
          </w:p>
        </w:tc>
        <w:tc>
          <w:tcPr>
            <w:tcW w:w="37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 Революции д.12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1015036, Теплоухов Борис Леонидович (Адрес: 614007, г.Пермь, ул. Революции д.12 кв. 36).</w:t>
        <w:br/>
        <w:t xml:space="preserve">Предложение о цене контракта: 237 132,00 (двести тридцать семь тысяч сто тридцать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, (Адрес: ).</w:t>
        <w:br/>
        <w:t>ИНН 590800552019, Спесивая Галина Николаевна (Адрес: 614023, г.Пермь, ул. Запольская д.18).</w:t>
        <w:br/>
        <w:t xml:space="preserve">Предложение о цене контракта: 237 339,70 (двести тридцать семь тысяч триста тридцать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С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С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Т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Б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390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4.2011 №0356300046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бакалея и кондитерски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4.2011 №0356300046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бакалея и кондитерски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7 570,90 (двести пятьдесят семь тысяч пятьсот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бакалея и кондитерские продукты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Пермь, ул. Запольская д.18</w:t>
            </w:r>
          </w:p>
        </w:tc>
        <w:tc>
          <w:tcPr>
            <w:tcW w:w="37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 Революции д.12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бакалея и кондитерские продукты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тания (бакалея и кондитерские продукты)</w:t>
              <w:br/>
              <w:t>Сведения о включенных или не включенных расходах в цену товара, работы, услуги: расхлды на перевозку включены в стоимость товара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4.2011 №0356300046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бакалея и кондитерски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, </w:t>
            </w:r>
          </w:p>
        </w:tc>
        <w:tc>
          <w:tcPr>
            <w:tcW w:w="277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0552019, Спесивая Галина Николаевна</w:t>
            </w:r>
          </w:p>
        </w:tc>
        <w:tc>
          <w:tcPr>
            <w:tcW w:w="27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4.2011 №0356300046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бакалея и кондитерски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339,70 </w:t>
            </w:r>
          </w:p>
        </w:tc>
        <w:tc>
          <w:tcPr>
            <w:tcW w:w="371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13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8 02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07:00Z</dcterms:created>
  <dc:creator>User</dc:creator>
  <dc:description/>
  <cp:keywords/>
  <dc:language>en-US</dc:language>
  <cp:lastModifiedBy>User</cp:lastModifiedBy>
  <dcterms:modified xsi:type="dcterms:W3CDTF">2011-04-20T04:07:00Z</dcterms:modified>
  <cp:revision>2</cp:revision>
  <dc:subject/>
  <dc:title/>
</cp:coreProperties>
</file>